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6"/>
        <w:gridCol w:w="5747"/>
        <w:gridCol w:w="6"/>
        <w:gridCol w:w="5212"/>
        <w:gridCol w:w="6"/>
      </w:tblGrid>
      <w:tr>
        <w:trPr>
          <w:trHeight w:val="142" w:hRule="atLeast"/>
        </w:trPr>
        <w:tc>
          <w:tcPr>
            <w:tcW w:w="5417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00"/>
              <w:ind w:left="360" w:hanging="0"/>
              <w:rPr/>
            </w:pPr>
            <w:r>
              <w:rPr/>
              <w:t>ъ</w:t>
            </w:r>
            <w:r>
              <w:rPr/>
              <w:drawing>
                <wp:inline distT="0" distB="0" distL="0" distR="0">
                  <wp:extent cx="3070860" cy="30841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18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6"/>
            </w:tblGrid>
            <w:tr>
              <w:trPr>
                <w:trHeight w:val="142" w:hRule="atLeast"/>
              </w:trPr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ПОМИНАЕМ, что в соответствии со ст. 12.29 ч.2 KоАП РФ за нарушение ПДД лицом, достигшим 16</w:t>
                  </w:r>
                </w:p>
                <w:p>
                  <w:pPr>
                    <w:pStyle w:val="Normal"/>
                    <w:jc w:val="both"/>
                    <w:rPr>
                      <w:rStyle w:val="Appleconvertedspace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летнего возраста, управляющим мопедом, велосипедом, непосредственно участвующим в дорожном движении, предусмотрено административное наказание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center"/>
              <w:rPr>
                <w:rStyle w:val="Appleconvertedspac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Appleconvertedspac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айте и строго выполняйте Правила дорожного движения!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br/>
              <w:t xml:space="preserve">         От твоей дисциплины зависит твоя безопасность и безопасность окружающих тебя людей</w:t>
            </w:r>
            <w:r>
              <w:rPr>
                <w:sz w:val="28"/>
                <w:szCs w:val="28"/>
              </w:rPr>
              <w:t>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57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rStyle w:val="Appleconvertedspace"/>
                <w:sz w:val="56"/>
                <w:szCs w:val="56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ВАЖАЕМЫЕ РОДИТЕЛИ</w:t>
            </w:r>
            <w:r>
              <w:rPr>
                <w:b/>
                <w:bCs/>
                <w:sz w:val="56"/>
                <w:szCs w:val="56"/>
              </w:rPr>
              <w:t>!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Appleconvertedspace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</w:rPr>
              <w:t>Прежде чем купить своему ребенку мопед, скутер, воспитайте в нем дисциплинированного участника дорожного движе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Appleconvertedspac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Управлять скутером, мопедом разрешено только с 16 лет при наличии водительского удостоверения. 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При этом надо помнить, что на мопедах и скутерах запрещено перевозить пассажиров и совершать левый поворот или разворот на дорогах, имеющих более одной полосы в данном направлении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Также на мопедах и скутерах передвигаться по дорогам можно только по крайней правой полосе в один ряд, держась при этом как можно ближе к правому краю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Appleconvertedspace"/>
              </w:rPr>
            </w:pPr>
            <w:r>
              <w:rPr/>
              <w:t>Все эти правила относятся и к велосипедистам, только ездить по дорогам на велосипеде разрешается с 14 лет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Appleconvertedspace"/>
              </w:rPr>
            </w:pPr>
            <w:r>
              <w:rPr/>
              <w:t>Несмотря на то, что законодательством Российской Федерации разрешено движение по дорогам на велосипедах с 14 лет и на скутерах (мопедах) с 16 лет, подумайте о том, а готов ли Ваш ребенок в силу его возрастных и психофизических особенностей ориентироваться на дорогах с интенсивным движением, анализировать дорожную обстановку, быстро и грамотно принимать решения при возникновении аварийных ситуаций, строго следовать правилам дорожного движения?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Appleconvertedspace"/>
              </w:rPr>
            </w:pPr>
            <w:r>
              <w:rPr/>
              <w:t>На любое изменение дорожной обстановки при отсутствии опыта и навыков вождения ребенок может растеряться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Задумайтесь об этом, перед тем как приобрести ребенку скутер.</w:t>
            </w:r>
            <w:r>
              <w:rPr>
                <w:rStyle w:val="Appleconvertedspace"/>
              </w:rPr>
              <w:t> </w:t>
            </w:r>
            <w:r>
              <w:rPr/>
              <w:br/>
              <w:t>В случае малейших сомнений и во избежание трагедии отложите покупку этой «игрушки» на более поздний срок.</w:t>
            </w:r>
          </w:p>
        </w:tc>
        <w:tc>
          <w:tcPr>
            <w:tcW w:w="52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2032000" cy="322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иссия по 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Орловского рай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 Орлов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Пионерская, 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-1-7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31" w:hRule="atLeast"/>
        </w:trPr>
        <w:tc>
          <w:tcPr>
            <w:tcW w:w="5411" w:type="dxa"/>
            <w:tcBorders/>
          </w:tcPr>
          <w:p>
            <w:pPr>
              <w:pStyle w:val="Normal"/>
              <w:shd w:fill="FFFFFF" w:val="clear"/>
              <w:ind w:hanging="6"/>
              <w:jc w:val="center"/>
              <w:rPr>
                <w:b/>
                <w:b/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sz w:val="26"/>
                <w:szCs w:val="26"/>
                <w:u w:val="single"/>
              </w:rPr>
              <w:t>ЭТО ДОЛЖЕН ЗНАТЬ КАЖДЫЙ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>ВЕЛОСИПЕДИСТ (СКУТЕРИСТ):</w:t>
            </w:r>
            <w:r>
              <w:rPr>
                <w:rStyle w:val="Appleconvertedspace"/>
                <w:i/>
                <w:sz w:val="26"/>
                <w:szCs w:val="26"/>
                <w:u w:val="single"/>
              </w:rPr>
              <w:t> </w:t>
            </w: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hd w:fill="FFFFFF" w:val="clear"/>
              <w:ind w:hanging="6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правлять велосипедом по дорогам разрешается с 14 лет, мопедом (скутером) – с 16 лет,  но при этом необходимо иметь  водительское удостоверение или временное разрешение на право управлять транспортным средством соответствующей категории  (п. 2.1.1 ПДД)</w:t>
            </w:r>
          </w:p>
          <w:p>
            <w:pPr>
              <w:pStyle w:val="Normal"/>
              <w:shd w:fill="FFFFFF" w:val="clear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, мопеды (скутеры) должны двигаться по проезжей части  по крайней правой полосе в один ряд, причем максимально правее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 xml:space="preserve">        Движение по обочине допускается в том случае, если это не создает помех пешеходам.</w:t>
            </w:r>
            <w:r>
              <w:rPr>
                <w:rStyle w:val="Appleconvertedspace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Style w:val="Appleconvertedspace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Appleconvertedspace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ителям велосипеда и мопеда (скутера) категорически запрещается: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Style w:val="Appleconvertedspace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Ездить, не держась за руль хотя бы одной рукой.</w:t>
              <w:br/>
              <w:t>- Перевозить пассажиров, если это не предусмотрено конструкцией транспортного  средства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зить детей до 7 лет при отсутствии специально оборудованных для них мест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озить груз, который выступает более чем на 0,5 метров по длине или ширине за габариты, а также груз, который мешает управлению.</w:t>
              <w:br/>
              <w:t>- Осуществлять движение по дороге при наличии рядом велосипедной дорожки.</w:t>
            </w:r>
            <w:r>
              <w:rPr>
                <w:rStyle w:val="Appleconvertedspace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Поворачивать налево или разворачиваться на дорогах, имеющих более одной полосы для движения в данном направлении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- Двигаться по дороге без застегнутого мотошлема (для водителей мопедов).</w:t>
            </w:r>
          </w:p>
        </w:tc>
        <w:tc>
          <w:tcPr>
            <w:tcW w:w="5753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6"/>
                <w:szCs w:val="26"/>
              </w:rPr>
              <w:t>ОСНОВНЫЕ ОПАСНОСТИ, ПОДСТЕРЕГАЮЩИЕ ВЕЛОСИПЕДИСТОВ (СКУТЕРИСТОВ):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1. Опасная привычка. «Любимая» опасная привычка велосипедистов (скутеристов)— начинать движение, не осмотревшись по сторонам налево, направо, не оглянувшись назад. Именно это — поворот влево, не глядя — причина подавляющего большинства наездов на велосипедистов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2. «Пустынная улица». На таких улицах велосипедисты (скутеристы) обычно катаются по проезжей части или, находясь недалеко от дороги, например, катаясь наперегонки, часто, не приостановившись и не оглядевшись, выезжают с ходу на проезжую часть или пересекают е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3. Нерегулируемый перекресток. При движении по улицам с неинтенсивным движением («пустынным») велосипедисты (скутеристы) часто пытаются проехать через нерегулируемый перекресток, не снижая скорости, особенно под уклон. При этом из-за домов, деревьев и других помех обзору они могут не заметить на пересекаемой дороге приближающийся к перекрестку транспорт. Общее правило безопасного вождения для велосипедистов (как и для водителей) такое: при приближении к перекрестку или пешеходному переходу скорость необходимо снижать всегд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4. Во дворе дома. Конечно, двор дома — это место, где «хозяевами» являются пешеходы и велосипедисты, а водитель машины, оказавшийся во дворе, находится «на чужой территории». Однако в тесных дворах, где приходится проезжать на велосипеде близко к движущейся машине, лучше этого не делать: водитель может</w:t>
            </w:r>
          </w:p>
        </w:tc>
        <w:tc>
          <w:tcPr>
            <w:tcW w:w="5218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заметить велосипедиста и совершить наезд. Лучше сойти с велосипеда и вести его за руль, пока автомобиль близк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 Велосипедиста (скутериста) часто  не замечают. Внимание водителей на проезжей части всегда настроено на размеры автомобиля, и они легко могут упустить в своем наблюдении за дорожной обстановкой такой «малогабаритный объект», как велосипед (скутер).</w:t>
            </w:r>
          </w:p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br/>
            </w:r>
            <w:r>
              <w:rPr>
                <w:b/>
              </w:rPr>
              <w:t>Поэтому велосипедисту (скутеристу) стоит ездить, помня в любой ситуации о том, что он может быть не замечен водителем. И вести себя очень осторожно!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Appleconvertedspace"/>
              </w:rPr>
            </w:pPr>
            <w:r>
              <w:rPr/>
              <w:t>Особенно часто водители не замечают велосипедиста (скутериста)  в сумерки, в темное время суток, на плохо освещенных улицах и при неудовлетворительной светоотражающей экипировке велосипедиста (скутериста).</w:t>
            </w:r>
            <w:r>
              <w:rPr>
                <w:rStyle w:val="Appleconvertedspace"/>
              </w:rPr>
              <w:t> </w:t>
            </w:r>
            <w:r>
              <w:rPr/>
              <w:br/>
              <w:t xml:space="preserve">         Кроме того, водитель не замечает велосипедиста (скутериста),  когда тот находится близко позади — слева или справа, или прямо позади автомобиля, в «мертвой», не просматриваемой водителем зоне.</w:t>
            </w:r>
            <w:r>
              <w:rPr>
                <w:rStyle w:val="Appleconvertedspace"/>
              </w:rPr>
              <w:t> </w:t>
            </w:r>
            <w:r>
              <w:rPr/>
              <w:br/>
              <w:t xml:space="preserve">              </w:t>
            </w:r>
            <w:r>
              <w:rPr/>
              <w:drawing>
                <wp:inline distT="0" distB="0" distL="0" distR="0">
                  <wp:extent cx="1879600" cy="153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зучайте и строго выполняйт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вила дорожного движения!</w:t>
            </w:r>
            <w:r>
              <w:rPr>
                <w:rStyle w:val="Appleconvertedspace"/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br/>
              <w:t xml:space="preserve">         От твоей дисциплины зависит твоя безопасность и безопасность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кружающих тебя людей.</w:t>
            </w:r>
            <w:r>
              <w:rPr>
                <w:rStyle w:val="Appleconvertedspace"/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Z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9:00Z</dcterms:created>
  <dc:creator>11</dc:creator>
  <dc:description/>
  <cp:keywords/>
  <dc:language>en-US</dc:language>
  <cp:lastModifiedBy>Ирина</cp:lastModifiedBy>
  <cp:lastPrinted>2018-06-09T14:29:00Z</cp:lastPrinted>
  <dcterms:modified xsi:type="dcterms:W3CDTF">2018-06-09T11:38:00Z</dcterms:modified>
  <cp:revision>16</cp:revision>
  <dc:subject/>
  <dc:title>Экипировка</dc:title>
</cp:coreProperties>
</file>