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zh-CN"/>
        </w:rPr>
      </w:pPr>
      <w:r>
        <w:rPr>
          <w:rFonts w:cs="Times New Roman" w:ascii="Times New Roman" w:hAnsi="Times New Roman"/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0"/>
          <w:lang w:eastAsia="zh-CN"/>
        </w:rPr>
      </w:pPr>
      <w:r>
        <w:rPr>
          <w:rFonts w:cs="Times New Roman" w:ascii="Times New Roman" w:hAnsi="Times New Roman"/>
          <w:b/>
          <w:sz w:val="36"/>
          <w:szCs w:val="20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20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07.03.2017</w:t>
        <w:tab/>
        <w:tab/>
        <w:tab/>
        <w:tab/>
        <w:tab/>
        <w:t>№ 124</w:t>
        <w:tab/>
        <w:tab/>
        <w:tab/>
        <w:tab/>
        <w:t>п. Орловский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гарантированных услуг и их качественных характеристик по погребению умерш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рейскуранта цен на гарантированный перечень услуг по погребению умерших в Орловском рай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12.01.1996 №8-ФЗ «О погребении и похоронном деле», в связи с увеличением размера социального пособия на погребение с 01.02.2017 года в соответствии с постановлением Правительства Российской Федерации от 26.01.2017 № 88 «Об утверждении размера индексации выплат, пособий и компенсаций в 2017 году», Администрация Орловского района </w:t>
      </w: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чень гарантированных услуг и их качественные характеристики по погребению умерших (приложения 1,2,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йскурант цен на гарантированный перечень услуг по погребению умерших (приложения 3,4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становление вступает в силу со дня его официального опубликования (обнародования) и распространяется на правоотношения, возникшие с 01.02.2017 год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Признать утратившим силу постановление Администрации Орловского района от 27.01.2015 № 6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гарантированных услуг и их качественных характеристик по погребению умерш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рейскуранта цен на гарантированный перечень услуг по погребению умерших в Орловском район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постановления возложить на заведующего отделом экономики и прогнозирования Администрации Орловского района Зайцеву Е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ловского района</w:t>
        <w:tab/>
        <w:tab/>
        <w:tab/>
        <w:tab/>
        <w:tab/>
        <w:tab/>
        <w:tab/>
        <w:tab/>
        <w:t>Ю.В. Х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Управляющий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инистрации Орловского района</w:t>
        <w:tab/>
        <w:tab/>
        <w:tab/>
        <w:tab/>
        <w:tab/>
        <w:t>З.Н. Дегтярева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района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17 № 124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/>
        <w:t>гарантированных услуг и их качественные характеристики по погребению умерших, оказываемые супругу, близким родственникам, иным родственникам, законному представителю умершего (статья 9 Федерального закона РФ от 12.01.1996 г №8-ФЗ) на территории Орловского район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976"/>
        <w:gridCol w:w="6663"/>
      </w:tblGrid>
      <w:tr>
        <w:trPr>
          <w:trHeight w:val="6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ественная характеристи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видетельство о смерт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окументы на отвод участка для захорон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чет-заказ на похороны и получение платы за услуг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егистрация захоронения умершего в книге установленной формы (ручная или компьютерная обработка документов) с соответствующей отметкой на разбивочном чертеже квартала кладбищ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ыдача родственнику, ответственному за могилу, удостоверения о захоронении с указанием фамилии, имени, отчества захороненного, номера квартала, сектора, могилы и даты захоронени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б строганный, из пиломатериалов толщиной 25-32 мм, обитый внутри и снаружи тканью хлопчатобумажной без ручек, без ножек, с изголовьем из древесных опилок. Размер 1,95х0,65х0,44 м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чка регистрационна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чка металлическая с указанием фамилии, имени, отчества, даты рождения и смерти, регистрационного номера. Размер 15 х 32 см.</w:t>
            </w:r>
          </w:p>
        </w:tc>
      </w:tr>
      <w:tr>
        <w:trPr>
          <w:trHeight w:val="16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авка гроба в назначенное время похорон, погрузка и перевозка тела (останков) умершего из морга к месту прощания и к месту погреб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рузить гроб, доставить и выгрузить гроб в месте нахождения умершего в назначенное время похорон, погрузить и доставить гроб с телом (останками) умершего из морга к месту прощания (место работы или место жительства умершего) с умершим и к месту погребения.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ебение умершег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тье могилы вручную. Размер 2,0х1,0х1,5 м. Подноска гроба к могиле, установка и забивка крышки гроба, установка его в могилу. Засыпка могилы вручную и устройство надмогильного холма. Установка таблич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                                </w:t>
        <w:tab/>
        <w:tab/>
        <w:t>З.Н. Дегтярева</w:t>
      </w:r>
      <w:r>
        <w:br w:type="page"/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района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17 № 124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нтированных услуг и их качественные характеристики по погребению  умерших (погибших) не имеющих супруга, близких родственников, иных родственников либо законного представителя умерш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тья 12 Федерального закона РФ от 12.01.1996 г №8-ФЗ)</w:t>
      </w:r>
    </w:p>
    <w:p>
      <w:pPr>
        <w:pStyle w:val="Normal"/>
        <w:spacing w:lineRule="auto" w:line="240" w:before="0" w:after="0"/>
        <w:jc w:val="center"/>
        <w:rPr/>
      </w:pPr>
      <w:r>
        <w:rPr/>
        <w:t>на территории Орловского района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7"/>
        <w:gridCol w:w="6521"/>
      </w:tblGrid>
      <w:tr>
        <w:trPr>
          <w:trHeight w:val="7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ественная характерис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видетельство о смерт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окументы на отвод участка для захорон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чет-заказ на похороны и получение платы за услуг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егистрация захоронения умершего в книге установленной формы (ручная или компьютерная обработка документов) с соответствующей отметкой на разбивочном чертеже квартала кладбищ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-18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ыдача родственнику, ответственному за могилу, удостоверения о захоронении с указанием фамилии, имени, отчества захороненного, номера квартала, сектора, могилы и даты захоро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б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б строганный, из пиломатериалов толщиной 25-32 мм, необитый, без ручек, без ножек. Размер 1,95х0,65х0,44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чка регистрацион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чка металлическая с указанием фамилии, имени, отчества, даты рождения и смерти, регистрационного номера. Размер 15 х 32 с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чение т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лачения используется покрывало из ткани хлопчатобумажной с рюшем. Размер 2,0м х 0,8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авка гроба в назначенное время похорон, погрузка и перевозка тела (останков) умершего из морга к месту погреб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узить гроб, доставить и выгрузить гроб в месте нахождения умершего, погрузить и доставить гроб с телом (останками) умершего из морга к месту погреб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ебение умершег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тье могилы вручную. Размер 2,0х1,0х1,5 м. Подноска гроба к могиле, установка и забивка крышки гроба, установка его в могилу. Засыпка могилы вручную и устройство надмогильного холма. Установка таблич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                                           </w:t>
        <w:tab/>
        <w:t xml:space="preserve">З.Н. Дегтярева </w:t>
      </w:r>
      <w:r>
        <w:br w:type="page"/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района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17 № 124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йскурант цен </w:t>
      </w:r>
    </w:p>
    <w:p>
      <w:pPr>
        <w:pStyle w:val="Normal"/>
        <w:spacing w:lineRule="auto" w:line="240" w:before="0" w:after="0"/>
        <w:jc w:val="center"/>
        <w:rPr/>
      </w:pPr>
      <w:r>
        <w:rPr/>
        <w:t>на гарантированный перечень услуг по погребению умерших, оказываемые супругу, близким родственникам, иным родственникам, законному представителю умершего (статья 9 Федерального закона РФ от 12.01.1996 г №8-ФЗ) на территории Орловского района</w:t>
      </w:r>
    </w:p>
    <w:tbl>
      <w:tblPr>
        <w:tblW w:w="9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81"/>
        <w:gridCol w:w="1985"/>
        <w:gridCol w:w="1701"/>
      </w:tblGrid>
      <w:tr>
        <w:trPr>
          <w:trHeight w:val="7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, коп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&gt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б строганный, из пиломатериалов толщиной 25-32 мм, обитый внутри и снаружи тканью хлопчатобумажной без ручек, с ножками, с изголовьем из древесных опилок. Размер 1,95х0,65х0,44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р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2,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чка металлическая с указанием фамилии, имени, отчества, даты рождения и смерти, регистрационного номера. Размер 15 х 32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шт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авка гроба в назначенное время похорон, погрузка и перевозка тела (останков) умершего из морга  к месту прощания и к месту погребения 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ерево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0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ребение умершего: рытье могилы и захоронение. Размер 2,0х1,0х1,5 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7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62,2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&lt;*&gt; Затраты на оформление документов, необходимых для погребения, включаются в общехозяйственные расходы. Дополнительная плата за эти услуги не взим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&lt;**&gt; Предварительная (не в назначенное время похорон) доставка гроба относится к дополнительн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имание платы за срочность при оказании услуг по погребению, учитывая их специфику и социальную значимость, не допуск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                                             </w:t>
        <w:tab/>
        <w:t>З.Н. Дегтярева</w:t>
      </w:r>
      <w:r>
        <w:br w:type="page"/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района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17 № 1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йскурант це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гарантированный перечень услуг по погребению  умерших (погибших) не имеющих супруга, близких родственников, иных родственников либо законного представителя умерш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тья 12 Федерального закона РФ от 12.01.1996 г №8-ФЗ)</w:t>
      </w:r>
    </w:p>
    <w:p>
      <w:pPr>
        <w:pStyle w:val="Normal"/>
        <w:spacing w:lineRule="auto" w:line="240" w:before="0" w:after="0"/>
        <w:jc w:val="center"/>
        <w:rPr/>
      </w:pPr>
      <w:r>
        <w:rPr/>
        <w:t>на территории Орловского район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64"/>
        <w:gridCol w:w="1985"/>
        <w:gridCol w:w="1701"/>
      </w:tblGrid>
      <w:tr>
        <w:trPr>
          <w:trHeight w:val="7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(руб.,коп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10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б строганный, из пиломатериалов толщиной 25-32 мм, необитый, без ручек, с ножками. Размер 1,95х0,65х0,44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р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рывало из ткани хлопчатобумажной с рюшем для облачения тела. Размер 2,0м х 0,8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чка металлическая с указанием фамилии, имени, отчества, даты рождения и смерти, регистрационного номера. Размер 15 х 32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шт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авка гроба в назначенное время похорон, погрузка и перевозка тела (останков) умершего из морга к месту погребения 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ерево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0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ребение умершего: рытье могилы и захоронение. Размер 2,0х1,0х1,5 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7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62,1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&lt;*&gt; Затраты на оформление документов, необходимых для погребения, включаются в общехозяйственные расходы. Дополнительная плата за эти услуги не взим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&lt;**&gt; Предварительная (не в назначенное время похорон) доставка гроба относится к дополнительн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имание платы за срочность при оказании услуг по погребению, учитывая их специфику и социальную значимость, не допуск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                                               З.Н. Дегтя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00:00Z</dcterms:created>
  <dc:creator>User</dc:creator>
  <dc:description/>
  <cp:keywords/>
  <dc:language>en-US</dc:language>
  <cp:lastModifiedBy>людмила</cp:lastModifiedBy>
  <cp:lastPrinted>2017-03-07T10:47:00Z</cp:lastPrinted>
  <dcterms:modified xsi:type="dcterms:W3CDTF">2017-03-07T07:48:00Z</dcterms:modified>
  <cp:revision>31</cp:revision>
  <dc:subject/>
  <dc:title/>
</cp:coreProperties>
</file>