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zh-CN"/>
        </w:rPr>
      </w:pPr>
      <w:r>
        <w:rPr>
          <w:rFonts w:cs="Times New Roman" w:ascii="Times New Roman" w:hAnsi="Times New Roman"/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2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2.01.2017</w:t>
        <w:tab/>
        <w:tab/>
        <w:tab/>
        <w:tab/>
        <w:tab/>
        <w:t>№ 08</w:t>
        <w:tab/>
        <w:tab/>
        <w:tab/>
        <w:t>п. Орловский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1"/>
        <w:ind w:righ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ведении размера вносимой гражданами платы за коммунальные услуги в соответствие с предельным (максимальным) индексом роста размера платы граждан за коммунальные услуги на первое, второе полугодия 2017 год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граничения роста размера платы граждан за коммунальные услуги по Орловскому району, в соответствии с распоряжением Губернатора  Ростовской области от 29.11.2016 №369 «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7 год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согласно «Порядку приведения платы граждан за коммунальные услуги в соответствие с предельными (максимальными) индексами изменения размера вносимой гражданами платы за коммунальные услуги по муниципальным образованиям области», утвержденному постановлением Правительства Ростовской области от 22.03.2013 №165 «Об ограничении в Ростовской области роста размера платы граждан за коммунальные услуги» (в ред. постановления Правительства Ростовской области от 31.12.2015 №219)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Орловск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сти размер платы граждан за коммунальные услуги по муниципальным образованиям Орловского района в соответствие с установленным предельным индексом путем снижения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 01.01.2017 года по 30.06.2017 года, с 01.07.2017 года по 31.12.2017 года стоимости коммунальных услуг по водоснабжению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нижения размера платы граждан за коммунальные услуги по муниципальному образованию определяется при неизменном наборе и объеме потребляемых услуг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низить уровень платежа граждан за коммунальную услугу холодную воду, оказываемую филиалом «Орловский» ГУП РО «Управление развития систем водоснабжения», определив его в процентах от установленного экономически обоснованного тарифа: 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 01.01.2017 года по 30.06.2017 года  в следующих сельских поселениях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чаевское сельское поселение: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. Волочаевский, п. Сан.Маныч – 81,9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нское сельское поселение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менно-Балковское сельское поселение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мышевское сельское поселение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 Камышевский – 81,9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х. Таловый, Чернозубов, Тарасов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армейское сельское поселение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ганенское сельское поселение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Нижнеантоновский, х.Терновый – 81,9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х. Курганный, Верхневодяный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ганское сельское поселение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йорское сельское поселение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овянское сельское поселение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летарское сельское поселение – 69,68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 01.07.2017 года по 31.12.2017 года  в следующих сельских поселениях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чаевское сельское поселение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. Волочаевский, п. Сан.Маныч – 85,21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нское сельское поселение – 72,43%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менно-Балковское сельское поселение – 72,4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мышевское сельское поселение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 Камышевский – 85,21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х. Таловый, Чернозубов, Тарасов – 72,4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армейское сельское поселение – 72,7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ганенское сельское поселение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Нижнеантоновский, х.Терновый – 85,21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х. Курганный, Верхневодяный – 72,4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ганское сельское поселение – 72,4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йорское сельское поселение – 72,4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овянское сельское поселение – 72,4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летарское сельское поселение – 72,43%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ещение предприятию ЖКХ выпадающих доходов от снижения уровня платежа граждан осуществляется в установленном порядке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существления перерасчета платы за коммунальные услуги устанавливается в соответствии с приложением к постановлению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ределить, что организацией, которая произведет за период с 01.01.2017 по 01.02.2017 перерасчет размера платы граждан за коммунальные услуги, является - 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«Орловский» ГУП РО «Управление развития систем водоснабжения»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тделу экономики и прогнозирования Администрации Орловского района (Е.Д. Зайцева):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постановления в Региональную службу по тарифам Ростовской области, в министерство труда и социального развития Ростовской области, в министерство жилищно-коммунального хозяйства Ростовской области в течение 5 рабочих дней с даты принятия постановления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Информировать о решении потребителей, исполнителей коммунальных услуг и ресурсоснабжающие организации в течение 5 рабочих дней с даты принятия постановления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 (обнародования) и распространяется на правоотношения, возникшие с 01.01.2017 года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нтроль за выполнением постановления возложить на заведующего отделом экономики и прогнозирования Администрации Орловского района Зайцеву Е. Д.  </w:t>
      </w:r>
    </w:p>
    <w:p>
      <w:pPr>
        <w:pStyle w:val="Style21"/>
        <w:ind w:righ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ловского района</w:t>
        <w:tab/>
        <w:tab/>
        <w:tab/>
        <w:tab/>
        <w:tab/>
        <w:tab/>
        <w:tab/>
        <w:t xml:space="preserve">          Ю.В. Х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Орловского района</w:t>
        <w:tab/>
        <w:tab/>
        <w:tab/>
        <w:tab/>
        <w:tab/>
        <w:t>З.Н. Дегтя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1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21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21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Style21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7№ 0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ерерасчета платы за коммунальные услуг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вводится с целью определения процедуры перерасчета платы за коммунальные услуги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я и термины, используемые в целях настоящего Порядка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 – холодная вод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– физические лица (наниматели или собственники жилых помещений), непосредственно потребляющие коммунальные услуги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(услуга водоснабжения) – коммунальная услуга по возмездному снабжению потребителей холодной вод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период – период оплаты за потреблённые коммунальные услуги, равный одному календарному месяцу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ная плата – размер платежа потребителя, равный стоимости потребленных коммунальных услуг за вычетом осуществленной ранее оплаты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ёт – корректировка размера переплаты потребителя по оплате потреблённых коммунальных услуг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платы за потребленные коммунальные услуги при изменении уровня платежа граждан за коммунальные услуги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В связи с изменением уровня платежа граждан за услуги водоснабжения предприятиями, оказывающими данный вид коммунальных услуг, производится перерасчет начисленной платы за период с 01.01.2017 по 01.02.2017 год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расчет начисленной платы производится ресурсоснабжающей организацией вне зависимости от заявления потребителя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оимость коммунальной услуги определяется как произведение тарифов на эту услугу и объема потребленной услуги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перерасчете начисленной платы определяется разница между размером начисленной платы за период с 01.01.2017 по 01.02.2017, с учетом уровня платежа граждан за коммунальные услуги, указанного в пункте 2 настоящего постановления и размером начисленной платы за тот же период, с учетом уровня платежа граждан 100%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умма оплаты за потребленные коммунальные услуги определяется как разница между стоимостью потребленных коммунальных услуг, рассчитанной с учетом произведенных перерасчетов платежей и размером начисленной платы в расчетном периоде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размер начисленной платы с учетом перерасчета превышает начисленную плату за предоставленную потребителю в текущем месяце холодную воду, разница между начисленной платой с учетом перерасчета и стоимостью коммунальных услуг засчитывается в счет будущих платеж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                        </w:t>
        <w:tab/>
        <w:tab/>
        <w:t xml:space="preserve">          </w:t>
        <w:tab/>
        <w:t>З.Н. Дегтярева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0:00Z</dcterms:created>
  <dc:creator>User</dc:creator>
  <dc:description/>
  <cp:keywords/>
  <dc:language>en-US</dc:language>
  <cp:lastModifiedBy>людмила</cp:lastModifiedBy>
  <cp:lastPrinted>2017-01-18T09:17:00Z</cp:lastPrinted>
  <dcterms:modified xsi:type="dcterms:W3CDTF">2017-01-18T06:18:00Z</dcterms:modified>
  <cp:revision>12</cp:revision>
  <dc:subject/>
  <dc:title/>
</cp:coreProperties>
</file>