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1.02.2019</w:t>
        <w:tab/>
        <w:tab/>
        <w:tab/>
        <w:tab/>
        <w:tab/>
        <w:t>№ 98</w:t>
        <w:tab/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/>
      </w:pPr>
      <w:r>
        <w:rPr>
          <w:sz w:val="28"/>
          <w:szCs w:val="28"/>
        </w:rPr>
        <w:t>Об утверждении перечня гарантированных услуг и их качественных характеристик по погребению умерших, прейскуранта цен на гарантированный перечень услуг по погребению умерших в Орло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12.01.1996  №8-ФЗ «О погребении и похоронном деле», в связи с увеличением размера социального пособия на погребение с 01.02.2019 года в соответствии с постановлением Правительства Российской Федерации от 24.01.2019 № 32 «Об утверждении коэффициента индексации выплат, пособий и компенсаций в 2019 году», 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гарантированных услуг и их качественные характеристики по погребению умерших, согласно приложению 1,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ейскурант цен на гарантированный перечень услуг по погребению умерших, согласно приложению 3,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Орловского района в информационно-телекоммуникационной сети «Интернет», вступает в силу со дня его официального опубликования (обнародования) и  распространяется на правоотношения, возникшие  с 1 феврал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Орловского района от 26.02.2018 № 115 «Об утверждении перечня гарантированных услуг и их качественных характеристик по погребению умерших, прейскуранта цен на гарантированный перечень услуг по погребению умерших в Орлов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</w:t>
      </w:r>
      <w:r>
        <w:rPr/>
        <w:t>рева</w:t>
      </w:r>
    </w:p>
    <w:tbl>
      <w:tblPr>
        <w:tblW w:w="3147" w:type="dxa"/>
        <w:jc w:val="left"/>
        <w:tblInd w:w="7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</w:tblGrid>
      <w:tr>
        <w:trPr>
          <w:trHeight w:val="237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768" w:hRule="atLeast"/>
        </w:trPr>
        <w:tc>
          <w:tcPr>
            <w:tcW w:w="3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9 № 9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гарантированных услуг и их качественные характеристики по погребению умерших, оказываемые супругу, близким родственникам, иным родственникам, законному представителю умершего (статья 9 Федерального закона РФ от 12.01.1996 №8-ФЗ) на территории Ор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76"/>
        <w:gridCol w:w="6237"/>
      </w:tblGrid>
      <w:tr>
        <w:trPr>
          <w:trHeight w:val="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характеристи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идетельство о смер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окументы на отвод участка для захорон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чет-заказ на похороны и получение платы за услуг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егистрация захоронения умершего в книге установленной формы (ручная или компьютерная обработка документов) с соответствующей отметкой на разбивочном чертеже квартала кладбищ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выдача родственнику, ответственному за могилу, удостоверения о захоронении с указанием фамилии, имени, отчества захороненного, номера квартала, сектора, могилы и даты захорон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б строганный, из пиломатериалов толщиной 25-32 мм, обитый внутри и снаружи тканью хлопчатобумажной без ручек, без ножек, с изголовьем из древесных опилок. Размер 1,95х0,65х0,44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абличка регистрацион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ставка гроба в назначенное время похорон, погрузка и перевозка тела (останков) умершего из морга к месту прощания и к месту погреб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грузить гроб, доставить и выгрузить гроб в месте нахождения умершего в назначенное время похорон, погрузить и доставить гроб с телом (останками) умершего из морга к месту прощания (место работы или место жительства умершего) с умершим и к месту погребени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ытье могилы вручную. Размер 2,0х1,0х1,5 м. Подноска гроба к могиле, установка и забивка крышки гроба, установка его в могилу. Засыпка могилы вручную и устройство надмогильного холма. Установка таблич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рловского района                                              З.Н. Дегтярева</w:t>
      </w:r>
    </w:p>
    <w:tbl>
      <w:tblPr>
        <w:tblW w:w="3223" w:type="dxa"/>
        <w:jc w:val="left"/>
        <w:tblInd w:w="7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</w:tblGrid>
      <w:tr>
        <w:trPr>
          <w:trHeight w:val="243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788" w:hRule="atLeast"/>
        </w:trPr>
        <w:tc>
          <w:tcPr>
            <w:tcW w:w="3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9 № 9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</w:t>
      </w:r>
    </w:p>
    <w:p>
      <w:pPr>
        <w:pStyle w:val="Normal"/>
        <w:jc w:val="center"/>
        <w:rPr/>
      </w:pPr>
      <w:r>
        <w:rPr>
          <w:sz w:val="28"/>
          <w:szCs w:val="28"/>
        </w:rPr>
        <w:t>гарантированных услуг и их качественные характеристики по погребению  умерших (погибших) не имеющих супруга, близких родственников, иных родственников либо законного представителя умершего (статья 12 Федерального закона РФ от 12.01.1996 №8-ФЗ)на территории Ор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7"/>
        <w:gridCol w:w="6318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характер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идетельство о смер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кументы на отвод участка для захорон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счет-заказ на похороны и получение платы за услуг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егистрация захоронения умершего в книге установленной формы (ручная или компьютерная обработка документов) с соответствующей отметкой на разбивочном чертеже квартала кладбища;</w:t>
            </w:r>
          </w:p>
          <w:p>
            <w:pPr>
              <w:pStyle w:val="Normal"/>
              <w:snapToGrid w:val="false"/>
              <w:ind w:right="-180" w:hanging="0"/>
              <w:rPr/>
            </w:pPr>
            <w:r>
              <w:rPr>
                <w:sz w:val="28"/>
                <w:szCs w:val="28"/>
              </w:rPr>
              <w:t>-выдача родственнику, ответственному за могилу, удостоверения о захоронении с указанием фамилии, имени, отчества захороненного, номера квартала, сектора, могилы и даты захоронения.</w:t>
            </w:r>
          </w:p>
          <w:p>
            <w:pPr>
              <w:pStyle w:val="Normal"/>
              <w:snapToGrid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б строганный, из пиломатериалов толщиной 25-32 мм, необитый, без ручек, без ножек. Размер 1,95х0,65х0,44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абличка регистрационна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ля облачения используется покрывало из ткани хлопчатобумажной с рюшем. Размер 2,0м х 0,8 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ставка гроба в назначенное время похорон, погрузка и перевозка тела (останков) умершего из морга к месту погребени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ить гроб, доставить и выгрузить гроб в месте нахождения умершего, погрузить и доставить гроб с телом (останками) умершего из морга к месту погреб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гребение умершего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ытье могилы вручную. Размер 2,0х1,0х1,5 м. Подноска гроба к могиле, установка и забивка крышки гроба, установка его в могилу. Засыпка могилы вручную и устройство надмогильного холма. Установка таблич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Орловского района                                               З.Н. Дегтя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3" w:type="dxa"/>
        <w:jc w:val="left"/>
        <w:tblInd w:w="7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</w:tblGrid>
      <w:tr>
        <w:trPr>
          <w:trHeight w:val="243" w:hRule="atLeast"/>
        </w:trPr>
        <w:tc>
          <w:tcPr>
            <w:tcW w:w="3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788" w:hRule="atLeast"/>
        </w:trPr>
        <w:tc>
          <w:tcPr>
            <w:tcW w:w="3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9 № 9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цен </w:t>
      </w:r>
    </w:p>
    <w:p>
      <w:pPr>
        <w:pStyle w:val="Normal"/>
        <w:jc w:val="center"/>
        <w:rPr/>
      </w:pPr>
      <w:r>
        <w:rPr>
          <w:sz w:val="28"/>
          <w:szCs w:val="28"/>
        </w:rPr>
        <w:t>на гарантированный перечень услуг по погребению умерших, оказываемые супругу, близким родственникам, иным родственникам, законному представителю умершего (статья 9 Федерального закона РФ от 12.01.1996  №8-ФЗ) на террито</w:t>
      </w:r>
      <w:r>
        <w:rPr/>
        <w:t>рии Орловского района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7"/>
        <w:gridCol w:w="1985"/>
        <w:gridCol w:w="1701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,ко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роб строганный, из пиломатериалов толщиной 25-32 мм, обитый внутри и снаружи тканью хлопчатобумажной без ручек, с ножками, с изголовьем из древесных опилок. Размер 1,95х0,65х0,44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в назначенное время похорон, погрузка и перевозка тела (останков) умершего из морга  к месту прощания и к месту погребения 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рево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умершего: рытье могилы и захоронение. Размер 2,0х1,0х1,5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46,47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&lt;*&gt; Затраты на оформление документов, необходимых для погребения, включаются в общехозяйственные расходы. Дополнительная плата за эти услуги не взим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&lt;**&gt; Предварительная (не в назначенное время похорон) доставка гроба относится к дополнительной услуг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имание платы за срочность при оказании услуг по погребению, учитывая их специфику и социальную значимость, не допуск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и Орловского района                                        З.Н. Дегтярева</w:t>
      </w:r>
    </w:p>
    <w:tbl>
      <w:tblPr>
        <w:tblW w:w="3223" w:type="dxa"/>
        <w:jc w:val="left"/>
        <w:tblInd w:w="7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</w:tblGrid>
      <w:tr>
        <w:trPr>
          <w:trHeight w:val="243" w:hRule="atLeast"/>
        </w:trPr>
        <w:tc>
          <w:tcPr>
            <w:tcW w:w="3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788" w:hRule="atLeast"/>
        </w:trPr>
        <w:tc>
          <w:tcPr>
            <w:tcW w:w="3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9 № 9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ц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гарантированный перечень услуг по погребению  умерших (погибших) не имеющих супруга, близких родственников, иных родственников либо законного представителя умершего (статья 12 Федерального закона РФ от 12.01.1996 </w:t>
      </w:r>
      <w:r>
        <w:rPr/>
        <w:t xml:space="preserve"> №8-ФЗ)на территории Орловского района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7"/>
        <w:gridCol w:w="1985"/>
        <w:gridCol w:w="1701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,ко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0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роб строганный, из пиломатериалов толщиной 25-32 мм, необитый, без ручек, с ножками. Размер 1,95х0,65х0,44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вало из ткани хлопчатобумажной с рюшем для облачения тела. Размер 2,0м х 0,8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абличка металлическая с указанием фамилии, имени, отчества, даты рождения и смерти, регистрационного номера. Размер 15 х 32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ставка гроба в назначенное время похорон, погрузка и перевозка тела (останков) умершего из морга к месту погребения 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рево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умершего: рытье могилы и захоронение. Размер 2,0х1,0х1,5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4,8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&lt;*&gt; Затраты на оформление документов, необходимых для погребения, включаются в общехозяйственные расходы. Дополнительная плата за эти услуги не взим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&lt;**&gt; Предварительная (не в назначенное время похорон) доставка гроба относится к дополнительной услуг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имание платы за срочность при оказании услуг по погребению, учитывая их специфику и социальную значимость, не допуск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и Орловского района                                        З.Н. Дегтяре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Rvts6">
    <w:name w:val="rvts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7">
    <w:name w:val="rvts7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">
    <w:name w:val="header"/>
    <w:basedOn w:val="Normal"/>
    <w:qFormat/>
    <w:pPr>
      <w:ind w:left="400" w:hanging="0"/>
      <w:jc w:val="center"/>
    </w:pPr>
    <w:rPr>
      <w:rFonts w:ascii="Arial" w:hAnsi="Arial" w:cs="Arial"/>
      <w:b/>
      <w:bCs/>
      <w:color w:val="3560A7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0:00Z</dcterms:created>
  <dc:creator>ADM1</dc:creator>
  <dc:description/>
  <dc:language>en-US</dc:language>
  <cp:lastModifiedBy>Эконом</cp:lastModifiedBy>
  <cp:lastPrinted>2019-02-11T09:29:00Z</cp:lastPrinted>
  <dcterms:modified xsi:type="dcterms:W3CDTF">2019-02-11T10:10:00Z</dcterms:modified>
  <cp:revision>2</cp:revision>
  <dc:subject/>
  <dc:title>проект</dc:title>
</cp:coreProperties>
</file>