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5620" cy="666115"/>
            <wp:effectExtent l="0" t="0" r="0" b="0"/>
            <wp:docPr id="1" name="Герб Орловского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рловского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1.12.2018</w:t>
        <w:tab/>
        <w:tab/>
        <w:tab/>
        <w:tab/>
        <w:tab/>
        <w:t>№ 933</w:t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</w:rPr>
      </w:pPr>
      <w:r>
        <w:rPr>
          <w:sz w:val="28"/>
        </w:rPr>
        <w:t>О размере платы за пользование жилым помещением(платы за наем) для нанимателей  жилых помещений по договорам социального найма и договорам найма жилых помещений  муниципального жилищного фонда в Орло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Администрации Орловского района от 11.04.2017 №222 «Об утверждении Положения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»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 базовый размер платы за пользованием жилым  помещением (платы за наем) для нанимателей жилых помещений по договорам социального найма и договорам найма жилых помещений  муниципального жилищного фонда в Орловском районе в размере </w:t>
      </w:r>
      <w:r>
        <w:rPr>
          <w:color w:val="000000"/>
          <w:sz w:val="28"/>
          <w:szCs w:val="28"/>
        </w:rPr>
        <w:t>33,0</w:t>
      </w:r>
      <w:r>
        <w:rPr>
          <w:sz w:val="28"/>
          <w:szCs w:val="28"/>
        </w:rPr>
        <w:t xml:space="preserve"> руб. за 1 кв.м. занимаемой общей площади жилого помещ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становить коэффициент соответств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 муниципального жилищного фонда в Орловском районе в размере </w:t>
      </w:r>
      <w:r>
        <w:rPr>
          <w:color w:val="000000"/>
          <w:sz w:val="28"/>
          <w:szCs w:val="28"/>
        </w:rPr>
        <w:t>0,047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становить размер платы за пользование жилым помещением (платы за наем)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знать утратившим силу с 1 января 2019 года постановление Администрации Орловского района от 19.12.2017 № 878 «</w:t>
      </w:r>
      <w:r>
        <w:rPr>
          <w:sz w:val="28"/>
        </w:rPr>
        <w:t>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 муниципального жилищного фонда в Орловском районе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Орловского района в информационно-телекоммуникационной сети «Интернет», подлежит  официальному опубликованию (обнародованию) и  вступает в силу с 1 января 2019 г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постановления возложить на 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  <w:t>Администрации Орловского района</w:t>
        <w:tab/>
        <w:tab/>
        <w:tab/>
        <w:tab/>
        <w:tab/>
        <w:t>З.Н. Дегтярева</w:t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12.2018 № 933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ежемесячной платы за пользование жилым помещ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аты за наем) для нанимателей жилых помещений по договорам социального найма и договорам найма жилых помещений 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ловском районе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55"/>
        <w:gridCol w:w="1777"/>
        <w:gridCol w:w="1462"/>
        <w:gridCol w:w="1155"/>
        <w:gridCol w:w="1777"/>
        <w:gridCol w:w="1462"/>
        <w:gridCol w:w="1155"/>
        <w:gridCol w:w="1777"/>
        <w:gridCol w:w="1462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атериал стен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жилые помещения, имеющие все виды благоустройст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жилые помещения, имеющие не все виды благоустройст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 xml:space="preserve">жилые помещения неблагоустроенные 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рлов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ое, Красноармейское, Каменно-Балковское, Донское сельские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янское, Пролетарское, Камышевское, Курганенское, Волочаевское, Майорское сельские посе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рлов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ое, Красноармейское, Каменно-Балковское, Донское сельские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янское, Пролетарское, Камышевское, Курганенское, Волочаевское, Майорское сельские посе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рлов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ое, Красноармейское, Каменно-Балковское, Донское сельские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янское, Пролетарское, Камышевское, Курганенское, Волочаевское, Майорское сельские поселения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енный, кирпичный, монолитны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очный, панельны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й или деревянны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правляющего делам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ab/>
        <w:tab/>
        <w:tab/>
        <w:tab/>
        <w:tab/>
        <w:tab/>
        <w:tab/>
        <w:t>З.Н. Дегтярева</w:t>
      </w:r>
    </w:p>
    <w:sectPr>
      <w:footerReference w:type="default" r:id="rId4"/>
      <w:type w:val="nextPage"/>
      <w:pgSz w:orient="landscape" w:w="16838" w:h="11906"/>
      <w:pgMar w:left="709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Style13">
    <w:name w:val="Нижний колонтитул Знак"/>
    <w:basedOn w:val="Style12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43:00Z</dcterms:created>
  <dc:creator>Бахмут</dc:creator>
  <dc:description/>
  <dc:language>en-US</dc:language>
  <cp:lastModifiedBy>Эконом</cp:lastModifiedBy>
  <cp:lastPrinted>2018-12-21T09:52:00Z</cp:lastPrinted>
  <dcterms:modified xsi:type="dcterms:W3CDTF">2018-12-21T11:43:00Z</dcterms:modified>
  <cp:revision>2</cp:revision>
  <dc:subject/>
  <dc:title>ГЛАВА</dc:title>
</cp:coreProperties>
</file>