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1498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8.12.2017</w:t>
        <w:tab/>
        <w:tab/>
        <w:tab/>
        <w:tab/>
        <w:tab/>
        <w:t>№ 916</w:t>
        <w:tab/>
        <w:tab/>
        <w:tab/>
        <w:t>п. Орловский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в Орловск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13.08.2006 № 491 «Об утверждении Правил содержания общего имущества в многоквартирном доме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 качества и (или) с перерывами, превышающими установленную продолжительность», Администрация Орловского района </w:t>
      </w:r>
      <w:r>
        <w:rPr>
          <w:b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01.01.2018 года по 30.06.2018 года размер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Орловском районе, которые не приняли решение о выборе способа управления многоквартирным дом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лату за содержание жилого помещения в размере 4,37 руб./кв.м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одержание общего                  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 в многоквартирном доме                      1,40 руб. за 1 кв.м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 текущий ремонт общего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 в многоквартирном доме                      2,97 руб. за 1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и ввести в действие с 01.07.2018 года по 31 декабря 2018 года размер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рловском районе, которые не приняли решение о выборе способа управления многоквартирным дом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лату за содержание жилого помещения в размере 4,66 руб./кв.м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одержание общего                  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 в многоквартирном доме                      1,50 руб. за 1 кв.м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 текущий ремонт общего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ущества в многоквартирном доме                      3,16 руб. за 1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с 01.01.2018 года постановление Администрации Орловского района от 30.12.2016 № 901 «Об установлении размера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официальном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рловского района в информационно-телекоммуникационной сети «Интернет», подлежит  официальному опубликованию (обнародованию) и  вступает в силу с 01.01.2018 год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 Контроль за выполнением постановления возложить на заведующего отделом экономики и прогнозирования Администрации Орловского района Зайцеву Е.Д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ловского района </w:t>
        <w:tab/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ab/>
        <w:tab/>
        <w:t>З.Н. Дегтяре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707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4:54:00Z</dcterms:created>
  <dc:creator>Sun</dc:creator>
  <dc:description/>
  <cp:keywords/>
  <dc:language>en-US</dc:language>
  <cp:lastModifiedBy>Секретарь замов</cp:lastModifiedBy>
  <cp:lastPrinted>2017-12-29T09:42:00Z</cp:lastPrinted>
  <dcterms:modified xsi:type="dcterms:W3CDTF">2017-12-29T06:43:00Z</dcterms:modified>
  <cp:revision>11</cp:revision>
  <dc:subject/>
  <dc:title>Г Л А В А</dc:title>
</cp:coreProperties>
</file>