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1498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05.12.2017</w:t>
        <w:tab/>
        <w:tab/>
        <w:tab/>
        <w:tab/>
        <w:tab/>
        <w:t>№ 844</w:t>
        <w:tab/>
        <w:tab/>
        <w:tab/>
        <w:t>п. Орловский</w:t>
      </w:r>
    </w:p>
    <w:p>
      <w:pPr>
        <w:pStyle w:val="Style18"/>
        <w:tabs>
          <w:tab w:val="clear" w:pos="708"/>
          <w:tab w:val="left" w:pos="4678" w:leader="none"/>
        </w:tabs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а на услугу по перевозке учащихся по школьным маршрутам, оказываемую МП ПШ «Школьни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Уставом муниципального образования «Орловский район», Решением Орловского районного Собрания депутатов от 24.02.2009 № 188 «Об утверждении Порядка установления цен (тарифов) на услуги, предоставляемые муниципальными предприятиями (учреждениями) Орловского района», Администрация Орловского района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 ввести в действие с 1 января 2018 года тариф на услугу по перевозке учащихся по школьным маршрутам, оказываемую МП ПШ «Школьник», в размере -  49,60 руб. коп. за 1 километр (без учета НДС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1 января 2018 года постановление Администрации Орловского района от 09.12.2016 №837 «Об утверждении тарифов на услуги по перевозке пассажиров автомобильным транспортом, оказываемые МП ПШ «Школь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(обнарод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Управляющий делам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>З.Н. Дегтяр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4:00Z</dcterms:created>
  <dc:creator>User</dc:creator>
  <dc:description/>
  <cp:keywords/>
  <dc:language>en-US</dc:language>
  <cp:lastModifiedBy>Секретарь замов</cp:lastModifiedBy>
  <cp:lastPrinted>2017-12-05T09:45:00Z</cp:lastPrinted>
  <dcterms:modified xsi:type="dcterms:W3CDTF">2017-12-05T06:45:00Z</dcterms:modified>
  <cp:revision>100</cp:revision>
  <dc:subject/>
  <dc:title/>
</cp:coreProperties>
</file>