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44"/>
          <w:szCs w:val="44"/>
          <w:lang w:eastAsia="zh-CN"/>
        </w:rPr>
      </w:pPr>
      <w:r>
        <w:rPr>
          <w:rFonts w:cs="Times New Roman" w:ascii="Times New Roman" w:hAnsi="Times New Roman"/>
          <w:b/>
          <w:sz w:val="44"/>
          <w:szCs w:val="44"/>
          <w:lang w:eastAsia="zh-CN"/>
        </w:rPr>
        <w:t>АДМИНИСТРАЦИЯ</w:t>
      </w:r>
    </w:p>
    <w:p>
      <w:pPr>
        <w:pStyle w:val="Normal"/>
        <w:suppressAutoHyphens w:val="true"/>
        <w:spacing w:lineRule="auto" w:line="360" w:before="0" w:after="0"/>
        <w:jc w:val="center"/>
        <w:rPr>
          <w:rFonts w:ascii="Times New Roman" w:hAnsi="Times New Roman" w:cs="Times New Roman"/>
          <w:b/>
          <w:b/>
          <w:sz w:val="36"/>
          <w:szCs w:val="20"/>
          <w:lang w:eastAsia="zh-CN"/>
        </w:rPr>
      </w:pPr>
      <w:r>
        <w:rPr>
          <w:rFonts w:cs="Times New Roman" w:ascii="Times New Roman" w:hAnsi="Times New Roman"/>
          <w:b/>
          <w:sz w:val="36"/>
          <w:szCs w:val="20"/>
          <w:lang w:eastAsia="zh-CN"/>
        </w:rPr>
        <w:t>ОРЛОВСКОГО  РАЙОНА  РОСТОВСКОЙ  ОБЛАСТИ</w:t>
      </w:r>
    </w:p>
    <w:p>
      <w:pPr>
        <w:pStyle w:val="Normal"/>
        <w:suppressAutoHyphens w:val="true"/>
        <w:spacing w:lineRule="auto" w:line="360" w:before="0" w:after="0"/>
        <w:jc w:val="center"/>
        <w:rPr>
          <w:rFonts w:ascii="Times New Roman" w:hAnsi="Times New Roman" w:cs="Times New Roman"/>
          <w:b/>
          <w:b/>
          <w:sz w:val="44"/>
          <w:szCs w:val="20"/>
          <w:lang w:eastAsia="zh-CN"/>
        </w:rPr>
      </w:pPr>
      <w:r>
        <w:rPr>
          <w:rFonts w:cs="Times New Roman" w:ascii="Times New Roman" w:hAnsi="Times New Roman"/>
          <w:b/>
          <w:sz w:val="40"/>
          <w:szCs w:val="40"/>
        </w:rPr>
        <w:t>ПОСТАНОВЛЕНИЕ</w:t>
      </w:r>
    </w:p>
    <w:p>
      <w:pPr>
        <w:pStyle w:val="Style21"/>
        <w:jc w:val="center"/>
        <w:rPr/>
      </w:pPr>
      <w:r>
        <w:rPr>
          <w:rFonts w:cs="Times New Roman" w:ascii="Times New Roman" w:hAnsi="Times New Roman"/>
          <w:b/>
          <w:sz w:val="28"/>
          <w:szCs w:val="28"/>
          <w:lang w:eastAsia="zh-CN"/>
        </w:rPr>
        <w:t>23.03.2017</w:t>
        <w:tab/>
        <w:tab/>
        <w:tab/>
        <w:tab/>
        <w:tab/>
        <w:t>№ 184</w:t>
        <w:tab/>
        <w:tab/>
        <w:tab/>
        <w:tab/>
        <w:t>п. Орловский</w:t>
      </w:r>
    </w:p>
    <w:p>
      <w:pPr>
        <w:pStyle w:val="Style21"/>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tabs>
          <w:tab w:val="clear" w:pos="708"/>
          <w:tab w:val="left" w:pos="5103" w:leader="none"/>
        </w:tabs>
        <w:spacing w:lineRule="auto" w:line="240" w:before="0" w:after="0"/>
        <w:ind w:right="4536"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тарифов на социальные услуги,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8"/>
          <w:szCs w:val="28"/>
        </w:rPr>
        <w:t xml:space="preserve">В целях реализации Федерального закона от 28.12.2014 № 442-ФЗ «Об основах социального обслуживания граждан в Российской Федерации», Областного закона от 03.09.2014 № 222-3С «О социальном обслуживании граждан в Ростовской области», Постановления Правительства Ростовской области от 27.11.2014 №785 «Об утверждении Порядка предоставления социальных услуг поставщиками социальных услуг», Постановления  Правительства Ростовской области от 10.12.2014 № 835 «Об утверждении Порядка утверждения тарифов на социальные услуги на основании подушевых нормативов финансирования социальных услуг», Администрация Орловского района </w:t>
      </w:r>
      <w:r>
        <w:rPr>
          <w:rFonts w:cs="Times New Roman" w:ascii="Times New Roman" w:hAnsi="Times New Roman"/>
          <w:b/>
          <w:sz w:val="28"/>
          <w:szCs w:val="28"/>
        </w:rPr>
        <w:t>п о с т а н о в л я е т:</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Муниципальному бюджетному учреждению «Центр социального обслуживания граждан пожилого возраста и инвалидов» Орловского района Ростовской области (Харенко О.П.) при оказании социальных услуг гражданам пожилого возраста и инвалидам применять областной перечень гарантированных государством социальных услуг (далее – гарантированные социальные услуги), а также методику расчета тарифов на социальные услуги, утвержденных постановлением Правительства Ростовской области от 29.12.2014 № 905 и приказом министерства труда и социального развития Ростовской области от 14.12.2015 №392.</w:t>
      </w:r>
    </w:p>
    <w:p>
      <w:pPr>
        <w:pStyle w:val="Normal"/>
        <w:spacing w:lineRule="auto" w:line="240" w:before="0" w:after="0"/>
        <w:ind w:firstLine="851"/>
        <w:jc w:val="both"/>
        <w:rPr/>
      </w:pPr>
      <w:r>
        <w:rPr>
          <w:rFonts w:cs="Times New Roman" w:ascii="Times New Roman" w:hAnsi="Times New Roman"/>
          <w:sz w:val="28"/>
          <w:szCs w:val="28"/>
        </w:rPr>
        <w:t>2. Утвердить и ввести в действие с 01.04.2017 года тарифы на гарантированные социальные услуги,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приложение 1).</w:t>
      </w:r>
    </w:p>
    <w:p>
      <w:pPr>
        <w:pStyle w:val="Normal"/>
        <w:spacing w:lineRule="auto" w:line="240" w:before="0" w:after="0"/>
        <w:ind w:firstLine="851"/>
        <w:jc w:val="both"/>
        <w:rPr/>
      </w:pPr>
      <w:r>
        <w:rPr>
          <w:rFonts w:cs="Times New Roman" w:ascii="Times New Roman" w:hAnsi="Times New Roman"/>
          <w:sz w:val="28"/>
          <w:szCs w:val="28"/>
        </w:rPr>
        <w:t>3. Утвердить и ввести в действие с 01.04.2017 года тарифы на дополнительные социальные услуги,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приложение 2).</w:t>
      </w:r>
    </w:p>
    <w:p>
      <w:pPr>
        <w:pStyle w:val="Normal"/>
        <w:spacing w:lineRule="auto" w:line="240" w:before="0" w:after="0"/>
        <w:ind w:firstLine="851"/>
        <w:jc w:val="both"/>
        <w:rPr/>
      </w:pPr>
      <w:r>
        <w:rPr>
          <w:rFonts w:cs="Times New Roman" w:ascii="Times New Roman" w:hAnsi="Times New Roman"/>
          <w:sz w:val="28"/>
          <w:szCs w:val="28"/>
        </w:rPr>
        <w:t>4. Утвердить и ввести в действие с 01.04.2017 года тарифы на социальные услуги, оказываемые в стационарной форме социального обслуживания, гражданам пожилого возраста и инвалидам, предоставляемые муниципальным бюджетным учреждением «Центр социального обслуживания граждан пожилого возраста и инвалидов» Орловского района Ростовской области (приложение 3).</w:t>
      </w:r>
    </w:p>
    <w:p>
      <w:pPr>
        <w:pStyle w:val="Normal"/>
        <w:spacing w:lineRule="auto" w:line="240" w:before="0" w:after="0"/>
        <w:ind w:firstLine="851"/>
        <w:jc w:val="both"/>
        <w:rPr/>
      </w:pPr>
      <w:r>
        <w:rPr>
          <w:rFonts w:cs="Times New Roman" w:ascii="Times New Roman" w:hAnsi="Times New Roman"/>
          <w:sz w:val="28"/>
          <w:szCs w:val="28"/>
        </w:rPr>
        <w:t>5. Утвердить порядок учета в бюджете учреждения средств, получаемых от предпринимательской и иной приносящей доход деятельности, поступающих в муниципальное бюджетное учреждение «Центр социального обслуживания граждан пожилого возраста и инвалидов» Орловского района Ростовской области от обслуживаемых за платные социальные услуги (приложение 4).</w:t>
      </w:r>
    </w:p>
    <w:p>
      <w:pPr>
        <w:pStyle w:val="Normal"/>
        <w:spacing w:lineRule="auto" w:line="240" w:before="0" w:after="0"/>
        <w:ind w:firstLine="851"/>
        <w:jc w:val="both"/>
        <w:rPr/>
      </w:pPr>
      <w:r>
        <w:rPr>
          <w:rFonts w:cs="Times New Roman" w:ascii="Times New Roman" w:hAnsi="Times New Roman"/>
          <w:sz w:val="28"/>
          <w:szCs w:val="28"/>
        </w:rPr>
        <w:t>6. Признать утратившим силу с 01.04.2017 года постановление Администрации Орловского района  от 21.03.2016 № 172 «Об утверждении тарифов 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циальные услуги, предоставляемые МБУ «Центр социального обслуживания </w:t>
      </w:r>
    </w:p>
    <w:p>
      <w:pPr>
        <w:pStyle w:val="Normal"/>
        <w:spacing w:lineRule="auto" w:line="240" w:before="0" w:after="0"/>
        <w:ind w:firstLine="851"/>
        <w:jc w:val="both"/>
        <w:rPr/>
      </w:pPr>
      <w:r>
        <w:rPr>
          <w:rFonts w:cs="Times New Roman" w:ascii="Times New Roman" w:hAnsi="Times New Roman"/>
          <w:sz w:val="28"/>
          <w:szCs w:val="28"/>
        </w:rPr>
        <w:t>граждан пожилого возраста и инвалидов» Орловского района Ростов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стоящее постановление подлежит официальному опубликованию (обнародованию).</w:t>
      </w:r>
    </w:p>
    <w:p>
      <w:pPr>
        <w:pStyle w:val="Normal"/>
        <w:spacing w:lineRule="auto" w:line="240" w:before="0" w:after="0"/>
        <w:ind w:firstLine="851"/>
        <w:jc w:val="both"/>
        <w:rPr/>
      </w:pPr>
      <w:r>
        <w:rPr>
          <w:rFonts w:cs="Times New Roman" w:ascii="Times New Roman" w:hAnsi="Times New Roman"/>
          <w:sz w:val="28"/>
          <w:szCs w:val="28"/>
        </w:rPr>
        <w:t>8. Контроль за выполнением постановления возложить на заведующего отделом экономики и прогнозирования Администрации Орловского района Зайцеву 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rPr/>
      </w:pPr>
      <w:r>
        <w:rPr>
          <w:rFonts w:cs="Times New Roman" w:ascii="Times New Roman" w:hAnsi="Times New Roman"/>
          <w:sz w:val="28"/>
          <w:szCs w:val="28"/>
        </w:rPr>
        <w:t>Орловского района</w:t>
        <w:tab/>
        <w:tab/>
        <w:tab/>
        <w:tab/>
        <w:tab/>
        <w:tab/>
        <w:tab/>
        <w:tab/>
        <w:t>Ю.В. Хар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Управляющий делами</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t>Администрации Орловского района</w:t>
        <w:tab/>
        <w:tab/>
        <w:tab/>
        <w:tab/>
        <w:tab/>
        <w:t>З.Н. Дегтярева</w:t>
      </w:r>
    </w:p>
    <w:p>
      <w:pPr>
        <w:pStyle w:val="Normal"/>
        <w:spacing w:lineRule="auto" w:line="24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ловского района</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3.03.2017 № 18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I. ТАРИФЫ НА  ГАРАНТИРОВАННЫЕ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ФОРМЕ  СОЦИАЛЬНОГО ОБСЛУЖИВАНИЯ НА ДОМУ</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10065" w:type="dxa"/>
        <w:jc w:val="left"/>
        <w:tblInd w:w="-289" w:type="dxa"/>
        <w:tblLayout w:type="fixed"/>
        <w:tblCellMar>
          <w:top w:w="0" w:type="dxa"/>
          <w:left w:w="108" w:type="dxa"/>
          <w:bottom w:w="0" w:type="dxa"/>
          <w:right w:w="108" w:type="dxa"/>
        </w:tblCellMar>
      </w:tblPr>
      <w:tblGrid>
        <w:gridCol w:w="1188"/>
        <w:gridCol w:w="5576"/>
        <w:gridCol w:w="1800"/>
        <w:gridCol w:w="1501"/>
      </w:tblGrid>
      <w:tr>
        <w:trPr>
          <w:trHeight w:val="6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гарантированной услуг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риф,</w:t>
              <w:br/>
              <w:t xml:space="preserve"> рублей</w:t>
            </w:r>
          </w:p>
        </w:tc>
      </w:tr>
      <w:tr>
        <w:trPr>
          <w:trHeight w:val="22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 Социально-бытовые услуги:</w:t>
            </w:r>
          </w:p>
        </w:tc>
        <w:tc>
          <w:tcPr>
            <w:tcW w:w="18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126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упка за счет средств получателя услуг и доставка на дом продуктов питания, промышленных товаров первой необходимости, средств санитарии и гигиены, средств ухода и реабилитации, книг, газет, журналов (вес набора не более 7 кг) в ближайших торговых точках</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заказ</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мощь в приготовлении пищ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пищ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риготовлении пищ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78</w:t>
            </w:r>
          </w:p>
        </w:tc>
      </w:tr>
      <w:tr>
        <w:trPr>
          <w:trHeight w:val="69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лата за счет средств получателей социальных услуг жилищно-коммунальных услуг, услуг связи, взноса за капитальный ремонт, уплачиваемого собственниками помещений в многоквартирном доме</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услуга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дача за счет средств получателя услуг  вещей в стирку, химчистку,  ремонт, обратная их доставка</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78</w:t>
            </w:r>
          </w:p>
        </w:tc>
      </w:tr>
      <w:tr>
        <w:trPr>
          <w:trHeight w:val="63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упка  за счет средств получателей услуг топлива (в помещениях без центрального отопления и (или) водоснабжения, топка печей, обеспечение водой</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61"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упка  за счет средств получателей услуг топлива</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услуга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1</w:t>
            </w:r>
          </w:p>
        </w:tc>
      </w:tr>
      <w:tr>
        <w:trPr>
          <w:trHeight w:val="419"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пка печ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69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3</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ставка топлива в жилое помещение (до 2-х ведер за 1 посещение, вес 1 ведра не более 7 кг)</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одой (до 3-х ведер за 1 посещение, емкость не более 7 л)</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37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помощи в проведении ремонта жилых помещений </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3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зов специалистов</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ощь в выборе материа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78</w:t>
            </w:r>
          </w:p>
        </w:tc>
      </w:tr>
      <w:tr>
        <w:trPr>
          <w:trHeight w:val="42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за выполнением  ремонта</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ратковременного присмотра за детьм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социально-бытовых услуг обслуживающего и гигиенического характера лицам, не способным по состоянию здоровья самостоятельно выполнять их</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1</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тирание</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2</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мывание</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Times New Roman" w:ascii="Times New Roman" w:hAnsi="Times New Roman"/>
                <w:color w:val="000000"/>
                <w:sz w:val="28"/>
                <w:szCs w:val="28"/>
              </w:rPr>
              <w:t>1.8.3</w:t>
            </w:r>
          </w:p>
        </w:tc>
        <w:tc>
          <w:tcPr>
            <w:tcW w:w="5576" w:type="dxa"/>
            <w:tcBorders>
              <w:top w:val="single" w:sz="4" w:space="0" w:color="000000"/>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олного туалета лежачего  больного</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4</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мывание </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ка зубов </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6</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трижка ногтей на руках</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7</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трижка ногтей на ногах</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61</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8</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ежедневный уход за волосам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3</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9</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трижка волос</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0</w:t>
            </w:r>
          </w:p>
        </w:tc>
        <w:tc>
          <w:tcPr>
            <w:tcW w:w="5576" w:type="dxa"/>
            <w:tcBorders>
              <w:top w:val="single" w:sz="4" w:space="0" w:color="000000"/>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в принятии пищ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1</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вынос и обработка судна антисептическими препаратами, при необходимост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2</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учение получателя социальных услуг основным приемам  ухода за собой</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3</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в одевани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4</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в раздевани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5</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мочь встать с постел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6</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мочь лечь в постель</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7</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в пользовании туалетом или судном</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8</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щь в передвижении по дому </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19</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в передвижении  вне дома</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20</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в пользовании очками или слуховыми аппаратам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3</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21</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ритье бороды, усов </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тправка за счет  получателя социальных услуг почтовой корреспонденци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 Социально-медицинские услуг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89"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обеспечении по заключению врачей лекарственными средствами и изделиями медицинского назначения</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1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выписка льготных рецептов</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429"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лекарственных препаратов и изделий медицинского назначения</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3</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изготовлении изделий медицинского назначения по индивидуальному заказу</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организации прохождения получателя социальных услуг диспансеризации, организация осмотра получателя социальных услуг врачами-специалистам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осреднических действий между клиентом и медицинскими организациями (получение информации, запись на прием к врачу-специалисту,  вызов врача-специалиста на дом) по телефону или через сеть Интерн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ращение в интересах клиента или сопровождение в медицинскую организацию</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направлении по заключению врачей на санаторно-курортное лечение</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первой доврачебной помощи, вызов скорой помощи при необходимост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госпитализаци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запись на прием к врачу-специалисту,  вызов врача-специалиста на дом (по телефону или через сеть Интернет)</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ращение в интересах клиента или сопровождение в медицинскую организацию</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1</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обеспечении техническими средствами ухода и реабилитаци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7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квалифицированного медицинского консультирования (предварительная запись  на прием к врачам-специалистам в медицинскую организацию)</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роведении или проведение реабилитационных мероприятий социально-медицинского характера</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6</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процедур, связанных с сохранением здоровья получателей услуг </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иемом лекарственных препаратов</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3</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наложение компрессов</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3</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закапывание капель</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3</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4</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еревязка, обработка пролежней,  раневых поверхностей</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растирание мазями, настойкам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ка банок, горчичников</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7</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актика пролежней </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8</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ение очистительных клизм</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9</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пользовании катетерами и прочими медицинскими изделиям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10</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забор биологического материала для проведения лабораторных исследований</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1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одкожное, внутремышечное введение лекарственных препаратов</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здоровительных мероприятий</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0.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освоении и выполнении посильных физических упражнений</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0.2</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провождение во время прогулок </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наблюдение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1.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измерение температуры тела</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1.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измерение артериального давления</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3</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социально-медицинским вопросам (поддержания сохранения здоровья получателей социальных услуг, проведения оздоровительных мероприятий, наблюдения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6</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циально-психологические услуг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ое консультирование, в том числе вопросам внутрисемейных отношений</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помощь и поддержка, в том числе гражданам, осуществляющим уход на дому за тряжелобольными получателями социальных услуг (беседы, общение, выслушивание,  и др.)</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374"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ий патронаж.</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экстренной психологической помощи, в том числе гражданам, осуществляющим уход на дому за тяжелобольными получателями социальных услуг</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Социально-педагогические услуг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учение родственников тяжелобольных  получателей социальных услуг  практическим навыкам общего ухода за ним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мощи родителям или законным представителям детей-инвалидов, воспитываемых дома, в обучении таких детей навыкам самообслуживания, общения и контроля, направленным на развитие личност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90</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о-педагогическая коррекция, включая диагностику и консультирование</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оциально-трудовые услуг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использованию остаточных трудовых возможностей и обучению доступным профессиональным навыкам</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95</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трудоустройстве</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мощи в получении образования и (или) профессии инвалидами (детьми-инвалидами) в соответствии с их способностям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 Социально-правовые услуг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оформлении и восстановлении документов получателей услуг</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1.1</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клиенту в составлении заявлений, ходатайств и других документов правового характера. </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1.2</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ращение в интересах клиента либо сопровождение клиента в различные организации по вопросу оформления и восстановления документов</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23</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получении юридических услуг</w:t>
            </w:r>
          </w:p>
        </w:tc>
        <w:tc>
          <w:tcPr>
            <w:tcW w:w="1800" w:type="dxa"/>
            <w:tcBorders>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2.1</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связанным с правом граждан на социальное обслуживание и защиту своих интересов</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2.2</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получателям социальных услуг в решении вопросов, связанных с социальной реабилитацией, пенсионным обеспечением и другими социальными выплатам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2.2.1</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клиенту в подготовке документов, необходимых для предоставления  мер  социальной поддержк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2.2.2</w:t>
            </w:r>
          </w:p>
        </w:tc>
        <w:tc>
          <w:tcPr>
            <w:tcW w:w="5576" w:type="dxa"/>
            <w:tcBorders>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ращение в интересах клиента либо сопровождение клиента в УСЗН, МФЦ и др.</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7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bCs/>
                <w:color w:val="000000"/>
                <w:sz w:val="28"/>
                <w:szCs w:val="28"/>
              </w:rPr>
            </w:pPr>
            <w:r>
              <w:rPr>
                <w:rFonts w:cs="Times New Roman" w:ascii="Times New Roman" w:hAnsi="Times New Roman"/>
                <w:bCs/>
                <w:color w:val="000000"/>
                <w:sz w:val="28"/>
                <w:szCs w:val="28"/>
              </w:rPr>
              <w:t>7.Оказание услуг в целях повышения коммуникативного потенциала получателей услуг, имеющих ограничения жизнедеятельности, в том числе детей-инвалидов</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учение инвалидов (детей-инвалидов) пользованию средствами ухода и техническими средствами реабилитации</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7</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оциально-реабилитационных мероприятий в сфере социального обслуживания</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8</w:t>
            </w:r>
          </w:p>
        </w:tc>
      </w:tr>
      <w:tr>
        <w:trPr>
          <w:trHeight w:val="40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5576" w:type="dxa"/>
            <w:tcBorders>
              <w:bottom w:val="single" w:sz="4" w:space="0" w:color="000000"/>
              <w:right w:val="single" w:sz="4" w:space="0" w:color="000000"/>
            </w:tcBorders>
            <w:vAlign w:val="bottom"/>
          </w:tcPr>
          <w:p>
            <w:pPr>
              <w:pStyle w:val="Normal"/>
              <w:spacing w:lineRule="auto" w:line="240" w:before="0" w:after="0"/>
              <w:ind w:right="-107" w:hanging="0"/>
              <w:rPr>
                <w:rFonts w:ascii="Times New Roman" w:hAnsi="Times New Roman" w:cs="Times New Roman"/>
                <w:color w:val="000000"/>
                <w:sz w:val="28"/>
                <w:szCs w:val="28"/>
              </w:rPr>
            </w:pPr>
            <w:r>
              <w:rPr>
                <w:rFonts w:cs="Times New Roman" w:ascii="Times New Roman" w:hAnsi="Times New Roman"/>
                <w:color w:val="000000"/>
                <w:sz w:val="28"/>
                <w:szCs w:val="28"/>
              </w:rPr>
              <w:t>Обучение навыкам самообслуживания, поведения в быту и общественных местах</w:t>
            </w:r>
          </w:p>
        </w:tc>
        <w:tc>
          <w:tcPr>
            <w:tcW w:w="1800" w:type="dxa"/>
            <w:tcBorders>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4</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делами</w:t>
      </w:r>
    </w:p>
    <w:p>
      <w:pPr>
        <w:pStyle w:val="Normal"/>
        <w:spacing w:lineRule="auto" w:line="240" w:before="0" w:after="0"/>
        <w:jc w:val="both"/>
        <w:rPr/>
      </w:pPr>
      <w:r>
        <w:rPr>
          <w:rFonts w:cs="Times New Roman" w:ascii="Times New Roman" w:hAnsi="Times New Roman"/>
          <w:color w:val="000000"/>
          <w:sz w:val="28"/>
          <w:szCs w:val="28"/>
        </w:rPr>
        <w:t>Администрации Орловского района                                                  З.Н. Дегтяре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2</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ловского района</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3.03.2017 № 184</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II. ТАРИФЫ НА  ДОПОЛНИТЕЛЬНЫЕ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ФОРМЕ  СОЦИАЛЬНОГО ОБСЛУЖИВАНИЯ НА ДОМУ</w:t>
        <w:br/>
      </w:r>
    </w:p>
    <w:tbl>
      <w:tblPr>
        <w:tblW w:w="9380" w:type="dxa"/>
        <w:jc w:val="left"/>
        <w:tblInd w:w="-25" w:type="dxa"/>
        <w:tblLayout w:type="fixed"/>
        <w:tblCellMar>
          <w:top w:w="0" w:type="dxa"/>
          <w:left w:w="108" w:type="dxa"/>
          <w:bottom w:w="0" w:type="dxa"/>
          <w:right w:w="108" w:type="dxa"/>
        </w:tblCellMar>
      </w:tblPr>
      <w:tblGrid>
        <w:gridCol w:w="920"/>
        <w:gridCol w:w="5580"/>
        <w:gridCol w:w="1800"/>
        <w:gridCol w:w="1080"/>
      </w:tblGrid>
      <w:tr>
        <w:trPr>
          <w:trHeight w:val="70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полнительной услуг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риф,</w:t>
              <w:br/>
              <w:t xml:space="preserve"> рублей</w:t>
            </w:r>
          </w:p>
        </w:tc>
      </w:tr>
      <w:tr>
        <w:trPr>
          <w:trHeight w:val="22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упка в ближайших торговых точках и доставка на дом продуктов питания, промтоваров сверх нормы весом до 1 кг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купка в отдаленных торговых  точках (по желанию клиента)  и доставка на дом продуктов питания, промтоваров, вес набора не более 7 кг</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Доставка воды сверх норм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 до 7л</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тирка бель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в стиральной машине - автомат, в т.ч. развешивание бель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иральной машине активаторного типа (в т.ч. полоскание вручную, отжим белья, развешивание белья)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кг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ручная стирка (в т.ч. полоскание</w:t>
              <w:br/>
              <w:t xml:space="preserve">вручную, отжим белья, развешивание белья)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кг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лоскание бель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Развешивание бель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нятие бель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Глажение</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стельное белье</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личные вещ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елкий ремонт вещей</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 мин</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нять/развесить шторы, гардины, занавеси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мплек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е осветительных приборов </w:t>
            </w:r>
          </w:p>
        </w:tc>
        <w:tc>
          <w:tcPr>
            <w:tcW w:w="1800" w:type="dxa"/>
            <w:tcBorders>
              <w:bottom w:val="single" w:sz="4" w:space="0" w:color="000000"/>
              <w:right w:val="single" w:sz="4" w:space="0" w:color="000000"/>
            </w:tcBorders>
            <w:vAlign w:val="center"/>
          </w:tcPr>
          <w:p>
            <w:pPr>
              <w:pStyle w:val="Normal"/>
              <w:snapToGrid w:val="false"/>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люстр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торшера, бра, настольной лампы, плафона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е холодильника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газовой/электрической  плит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раковин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ванн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душевой кабин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ытье унитаз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в посудном шкаф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ытье  шкафов с устойчивыми загрязнениями (жирные, масляные, трудновыводимые пятна, известковый налет, присохшие остатки пищи) на кухне и в ванной комнате</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1</w:t>
            </w:r>
          </w:p>
        </w:tc>
      </w:tr>
      <w:tr>
        <w:trPr>
          <w:trHeight w:val="34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ытье посуды (после одного приема пищи; после приготовления пищ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кастрюль</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сковород, противней</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мелких бытовых приборов (микроволновая печь, электрический чайник и др.)</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293"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в платяном/книжном шкаф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87"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нятие паутин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комната до 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9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тирание пыли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комната до 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дметание комнат</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комната до 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ка от пыли пылесосом   ковров/ ковровых дорожек/портьер/ мягкой мебели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комната до 2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паласов, ковровых дорожек вручную (щеткой/веником/ влажной ветошью)</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w:t>
            </w:r>
          </w:p>
        </w:tc>
      </w:tr>
      <w:tr>
        <w:trPr>
          <w:trHeight w:val="397"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паласов, ковровых дорожек вручную с моющими средствам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ка (замена) мешка для сбора пыли пылесоса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Выбивание от пыли (изделия размером не более 2 кв.м.)</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дежды (зимней,  демисезонной), одеял</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рывал, скатертей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душек</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ерин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5</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ковра, ковровой дорожк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6</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ловиков</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Влажная уборка пол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1</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 применением швабры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2</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з применения швабры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борка жилого  помещения после  ремонта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ытье дверей</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динарных</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двойных</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е стен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7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ытье потолко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устойчивых загрязнений с влагостойких стен на кухне, в ванной и туалетной комнатах  (жирных, масляных, трудновыводимых пятен, известкового налета присохших остатков пищ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ытье окон, включая подоконники и оконные рам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чистка оконных рам от бумаги  и замазк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 погонный</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Шпаклевка окон</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 погонный</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клеивание окон</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 погонный</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е жалюзи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ытье зеркал, стекол в мебели размером до 0,5 кв.м.</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58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е отопительных батарей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ции (радиатора)  батареи внутри и снаружи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ластиковой батаре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топительной труб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 погонный</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Вынос жидких бытовых отходов (до 7 л)</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борка балкона (лоджии)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е решетки,  откосов, отлива на окнах (балконе)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е москитной  сетки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дметание подъезд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Влажная уборка подъезд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7,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Замена памперсов/абсорбирующего бель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Вынос ночного ведр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мена нательного бель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мплек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мена постельного бель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мплек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тение корреспонденции</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до 1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ход за комнатными растениям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лив комнатных растений</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до 5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7.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ход за комнатными растениями (пересадка, рыхление, влажная очистка от пыли и загрязнений)</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до 15 мин</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7.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Мытье цветочных горшков, подставок для цветочных горшков</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ш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на лампочки в электрических приборах </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1</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ытье обуви </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пар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нос  мусора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 до 7л</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грузка мусора в мульд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 до 7л</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в подсобных помещениях</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двора (сбор мусора, сухой растительност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45</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территории, прилегающей ко двор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и обработка подвальных помещений и погребо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истка дорожек от снег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33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в уходе за домашними животными</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олучении зерноотходов (оформление документо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олучении и доставке растительного масла и муки, выданных на земельные паи (поиск исполнителя заказ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адирование зерноотходов на хранение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Заготовка овощей/фруктов на зим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заготовке овощей с рынка на зиму (поиск исполнителя заказ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ортировка овощей</w:t>
            </w:r>
          </w:p>
        </w:tc>
        <w:tc>
          <w:tcPr>
            <w:tcW w:w="1800" w:type="dxa"/>
            <w:tcBorders>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пустить/поднять из подвала овощи, банки с консервами (не более 7 кг)</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4</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засолке и консервировании овощей и фруктов</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до 30 минут</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5</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Резка фруктов на сушку</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Шинкование капуст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томатов на зим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Забой домашней птиц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тушк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бработка тушки домашней птиц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гусь</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тушк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ка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тушк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куриц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тушк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Разделка тушки домашней птиц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гусь</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тушк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ка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тушк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куриц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тушк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ботка рыбы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редоставлении услуг по вскапыванию огорода, палисадника (поиск исполнителя заказ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Боронование</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дготовка грядок к посадке</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садка картофел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садка лука, чеснок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сев семян овощных/цветочных культур</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садка рассады всех видо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 корней</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рополка грядок с использованием садово-огородного инвентар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рополка грядок вручную</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кучивание с одновременной прополкой</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Рыхление грядок</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в огорода из ведра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 (до 7л)</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лив огорода из шланг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6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ход за овощными  культурами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9.1</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язывание стеблей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9.2</w:t>
            </w:r>
          </w:p>
        </w:tc>
        <w:tc>
          <w:tcPr>
            <w:tcW w:w="5580" w:type="dxa"/>
            <w:tcBorders>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асынкование</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3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9.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реживание овощных культур на грядке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картофел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лука, чеснок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84"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овощных культур</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209"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борка бахчевых культур</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75</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Чистка огорода, палисадник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r>
      <w:tr>
        <w:trPr>
          <w:trHeight w:val="266"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бор ягод (клубника, малина, крыжовник,смородин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бор фруктов (слива, алыча, абрикос, вишн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 (до 7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бор фруктов (яблоки, груши, айв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 (до 7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бор виноград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ведро (до 7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27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9</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мощь в посадке саженцев</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5580" w:type="dxa"/>
            <w:tcBorders>
              <w:top w:val="single" w:sz="4" w:space="0" w:color="000000"/>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брезка деревьев, кустарников</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Вырубка поросли</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белка деревье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езка роз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ус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крывание роз на зим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ус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брезка малин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ус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брезка виноград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ус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крывание винограда на зим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кус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помещения к проведению   ремонтных работ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Затирка щелей</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 погонный</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белка стен</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белка потолко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Наклейка обоев на стену</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3</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окраск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3.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вных поверхностей</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3.2</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изгороди, радиаторов отопления, оконных решеток</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w:t>
            </w:r>
            <w:r>
              <w:rPr>
                <w:rFonts w:cs="Times New Roman" w:ascii="Times New Roman" w:hAnsi="Times New Roman"/>
                <w:color w:val="000000"/>
                <w:sz w:val="28"/>
                <w:szCs w:val="28"/>
                <w:vertAlign w:val="superscript"/>
              </w:rPr>
              <w:t>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1</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3.3</w:t>
            </w:r>
          </w:p>
        </w:tc>
        <w:tc>
          <w:tcPr>
            <w:tcW w:w="5580" w:type="dxa"/>
            <w:tcBorders>
              <w:bottom w:val="single" w:sz="4" w:space="0" w:color="000000"/>
              <w:right w:val="single" w:sz="4" w:space="0" w:color="000000"/>
            </w:tcBorders>
            <w:vAlign w:val="bottom"/>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опительных батарей, труб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 погонный</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3.4</w:t>
            </w:r>
          </w:p>
        </w:tc>
        <w:tc>
          <w:tcPr>
            <w:tcW w:w="5580" w:type="dxa"/>
            <w:tcBorders>
              <w:bottom w:val="single" w:sz="4" w:space="0" w:color="000000"/>
              <w:right w:val="single" w:sz="4" w:space="0" w:color="000000"/>
            </w:tcBorders>
            <w:vAlign w:val="bottom"/>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конных рам </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м погонный</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4</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еренос и складирование дро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 кг</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Колка угл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ведро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6</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Просеивание угля</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ведро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7</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Доставка топлива сверх нормы</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ведро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8</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Вынос/занос крупногабаритных предмето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единиц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50"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9</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оформлении документов по доставке сжиженного газ в хутор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Уход за могилами усопших родственников</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0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5580" w:type="dxa"/>
            <w:tcBorders>
              <w:bottom w:val="single" w:sz="4" w:space="0" w:color="000000"/>
              <w:right w:val="single" w:sz="4" w:space="0" w:color="000000"/>
            </w:tcBorders>
          </w:tcPr>
          <w:p>
            <w:pPr>
              <w:pStyle w:val="Normal"/>
              <w:spacing w:lineRule="auto" w:line="240" w:before="0" w:after="0"/>
              <w:ind w:right="-93" w:hanging="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проведении поминального обеда</w:t>
            </w:r>
          </w:p>
        </w:tc>
        <w:tc>
          <w:tcPr>
            <w:tcW w:w="1800" w:type="dxa"/>
            <w:tcBorders>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00</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делами</w:t>
      </w:r>
    </w:p>
    <w:p>
      <w:pPr>
        <w:pStyle w:val="Normal"/>
        <w:spacing w:lineRule="auto" w:line="240" w:before="0" w:after="0"/>
        <w:jc w:val="both"/>
        <w:rPr/>
      </w:pPr>
      <w:r>
        <w:rPr>
          <w:rFonts w:cs="Times New Roman" w:ascii="Times New Roman" w:hAnsi="Times New Roman"/>
          <w:color w:val="000000"/>
          <w:sz w:val="28"/>
          <w:szCs w:val="28"/>
        </w:rPr>
        <w:t>Администрации Орловского района                                                   З.Н. Дегтяре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ловского района</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3.03.2017 № 184</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Cs/>
          <w:color w:val="000000"/>
          <w:sz w:val="28"/>
          <w:szCs w:val="28"/>
        </w:rPr>
        <w:t>I</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I. ТАРИФЫ НА СОЦИАЛЬНЫЕ УСЛУГИ, ПРЕДОСТАВЛЯЕМЫЕ ГРАЖДАНАМ ПОЖИЛОГО ВОЗРАСТА И ИНВАЛИДАМ МУНИЦИПАЛЬНЫМ БЮДЖЕТНЫМ УЧРЕЖДЕНИЕМ "ЦЕНТР СОЦИАЛЬНОГО ОБСЛУЖИВАНИЯ ГРАЖДАН ПОЖИЛОГО  ВОЗРАСТА И ИНВАЛИДОВ" ОРЛОВСКОГО РАЙОНА РОСТОВСКОЙ ОБЛАСТИ  В СТАЦИОНАРНОЙ ФОРМЕ СОЦИАЛЬНОГО ОБСЛУЖИВАНИЯ</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644" w:type="dxa"/>
        <w:jc w:val="left"/>
        <w:tblInd w:w="-289" w:type="dxa"/>
        <w:tblLayout w:type="fixed"/>
        <w:tblCellMar>
          <w:top w:w="0" w:type="dxa"/>
          <w:left w:w="108" w:type="dxa"/>
          <w:bottom w:w="0" w:type="dxa"/>
          <w:right w:w="108" w:type="dxa"/>
        </w:tblCellMar>
      </w:tblPr>
      <w:tblGrid>
        <w:gridCol w:w="1188"/>
        <w:gridCol w:w="5576"/>
        <w:gridCol w:w="1800"/>
        <w:gridCol w:w="1080"/>
      </w:tblGrid>
      <w:tr>
        <w:trPr>
          <w:trHeight w:val="6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гарантированной услуг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риф,</w:t>
              <w:br/>
              <w:t xml:space="preserve"> рублей</w:t>
            </w:r>
          </w:p>
        </w:tc>
      </w:tr>
      <w:tr>
        <w:trPr>
          <w:trHeight w:val="22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 Социально-бытовые услуги:</w:t>
            </w:r>
          </w:p>
        </w:tc>
        <w:tc>
          <w:tcPr>
            <w:tcW w:w="18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64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лощади жилых помещений согласно утвержденным нормативам</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9,32</w:t>
            </w:r>
          </w:p>
        </w:tc>
      </w:tr>
      <w:tr>
        <w:trPr>
          <w:trHeight w:val="36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итанием в соответствии с утвержденными нормативам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2,32</w:t>
            </w:r>
          </w:p>
        </w:tc>
      </w:tr>
      <w:tr>
        <w:trPr>
          <w:trHeight w:val="69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ягким инвентарем (одеждой, обувью, нательным бельем и постельными принадлежностям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3,93</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 пользование мебел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79</w:t>
            </w:r>
          </w:p>
        </w:tc>
      </w:tr>
      <w:tr>
        <w:trPr>
          <w:trHeight w:val="537"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борка жилых помещений</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60</w:t>
            </w:r>
          </w:p>
        </w:tc>
      </w:tr>
      <w:tr>
        <w:trPr>
          <w:trHeight w:val="461"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6</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суга и отдыха, в том числе обеспечение книгами, журналами, газетами, настольными играм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32</w:t>
            </w:r>
          </w:p>
        </w:tc>
      </w:tr>
      <w:tr>
        <w:trPr>
          <w:trHeight w:val="94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ирка, глажка, ремонт нательного белья, одежды, постельных принадлежностей</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92</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8</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транспорта для поездок</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час</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3,94</w:t>
            </w:r>
          </w:p>
        </w:tc>
      </w:tr>
      <w:tr>
        <w:trPr>
          <w:trHeight w:val="37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игиенических услуг лицам, не способным по состоянию здоровья самостоятельно выполнять их.</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9,00</w:t>
            </w:r>
          </w:p>
        </w:tc>
      </w:tr>
      <w:tr>
        <w:trPr>
          <w:trHeight w:val="630"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правка за счет средств получателя социальных услуг почтовой корреспонденци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9,67</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 Социально-медицинские услуг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78"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оцедур, связанных с сохранением здоровья получателей социальных услуг (измерение температуры тела, артериального давления, контроль за приемом лекарственных препаратов и др.)</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17</w:t>
            </w:r>
          </w:p>
        </w:tc>
      </w:tr>
      <w:tr>
        <w:trPr>
          <w:trHeight w:val="676"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здоровительных мероприятий</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9,00</w:t>
            </w:r>
          </w:p>
        </w:tc>
      </w:tr>
      <w:tr>
        <w:trPr>
          <w:trHeight w:val="676"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наблюдение за получателями социальных услуг для выявления отклонений в состоянии их здоровья</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1 потребитель услуги - 1 койко-день</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67</w:t>
            </w:r>
          </w:p>
        </w:tc>
      </w:tr>
      <w:tr>
        <w:trPr>
          <w:trHeight w:val="1661"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социально-медицинским вопросам (поддержание и сохранение здоровья получателей социальных услуг, проведение оздоровительных мероприятий, выявление отклонений в состоянии их здоровья)</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67</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роведение медико-социальной экспертизы</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12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8,67</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хождения диспансеризаци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12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8,67</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Социально-психологические услуг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ое консультирование,  в том числе по вопросам внутрисемейных отношений</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1,05</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помощь и поддержка</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1,05</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ий патронаж</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1,05</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азание экстренной психологической помощ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1,05</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диагностика</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1,05</w:t>
            </w:r>
          </w:p>
        </w:tc>
      </w:tr>
      <w:tr>
        <w:trPr>
          <w:trHeight w:val="395"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Социально-педагогические услуг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41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ение родственников тяжелобольных получателей социальных услуг практическим навыкам общего ухода за ни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9,67</w:t>
            </w:r>
          </w:p>
        </w:tc>
      </w:tr>
      <w:tr>
        <w:trPr>
          <w:trHeight w:val="822"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циально-педагогическая коррекция, включая диагностику и консультирование</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1,05</w:t>
            </w:r>
          </w:p>
        </w:tc>
      </w:tr>
      <w:tr>
        <w:trPr>
          <w:trHeight w:val="423"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Социально- трудовые услуги</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01"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5.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ие мероприятий по использованию трудовых возможностей и обучению доступным профессиональным навыкам</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9,67</w:t>
            </w:r>
          </w:p>
        </w:tc>
      </w:tr>
      <w:tr>
        <w:trPr>
          <w:trHeight w:val="40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трудоустройстве</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6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2,11</w:t>
            </w:r>
          </w:p>
        </w:tc>
      </w:tr>
      <w:tr>
        <w:trPr>
          <w:trHeight w:val="6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действие  в получении образования и (или) профессии, инвалидами (детьми-инвалидами) в соответствии с их способностям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60 минут</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2,11</w:t>
            </w:r>
          </w:p>
        </w:tc>
      </w:tr>
      <w:tr>
        <w:trPr>
          <w:trHeight w:val="5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 Социально-правовые услуги</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w:t>
            </w:r>
          </w:p>
        </w:tc>
      </w:tr>
      <w:tr>
        <w:trPr>
          <w:trHeight w:val="163"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оформлении и восстановлении  документов получателей социальных услуг.</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12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4,22</w:t>
            </w:r>
          </w:p>
        </w:tc>
      </w:tr>
      <w:tr>
        <w:trPr>
          <w:trHeight w:val="315"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получении юридических услуг</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9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3,16</w:t>
            </w:r>
          </w:p>
        </w:tc>
      </w:tr>
      <w:tr>
        <w:trPr>
          <w:trHeight w:val="254" w:hRule="atLeast"/>
        </w:trPr>
        <w:tc>
          <w:tcPr>
            <w:tcW w:w="118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0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89"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ение инвалидов пользованию средствами ухода и техническими средствами реабилитации.</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67</w:t>
            </w:r>
          </w:p>
        </w:tc>
      </w:tr>
      <w:tr>
        <w:trPr>
          <w:trHeight w:val="293"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2</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оциально-реабилитационных мероприятий в сфере социального обслужи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67</w:t>
            </w:r>
          </w:p>
        </w:tc>
      </w:tr>
      <w:tr>
        <w:trPr>
          <w:trHeight w:val="342" w:hRule="atLeast"/>
        </w:trPr>
        <w:tc>
          <w:tcPr>
            <w:tcW w:w="118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55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учение навыкам самообслуживания, поведения в быту и общественных места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слуга - 30 минут</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9,67</w:t>
            </w:r>
          </w:p>
        </w:tc>
      </w:tr>
    </w:tbl>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делами</w:t>
      </w:r>
    </w:p>
    <w:p>
      <w:pPr>
        <w:pStyle w:val="Normal"/>
        <w:spacing w:lineRule="auto" w:line="240" w:before="0" w:after="0"/>
        <w:jc w:val="both"/>
        <w:rPr/>
      </w:pPr>
      <w:r>
        <w:rPr>
          <w:rFonts w:cs="Times New Roman" w:ascii="Times New Roman" w:hAnsi="Times New Roman"/>
          <w:color w:val="000000"/>
          <w:sz w:val="28"/>
          <w:szCs w:val="28"/>
        </w:rPr>
        <w:t>Администрации Орловского района                                                  З.Н. Дегтяре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ловского района</w:t>
      </w:r>
    </w:p>
    <w:p>
      <w:pPr>
        <w:pStyle w:val="Normal"/>
        <w:spacing w:lineRule="auto" w:line="240"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3.03.2017 № 18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уче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бюджете  учреждения средств, получаемых от предпринимательской</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иной приносящей доход деятельно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зачисления средств:</w:t>
      </w:r>
    </w:p>
    <w:p>
      <w:pPr>
        <w:pStyle w:val="Normal"/>
        <w:spacing w:lineRule="auto" w:line="240" w:before="0" w:after="0"/>
        <w:ind w:firstLine="851"/>
        <w:jc w:val="both"/>
        <w:rPr/>
      </w:pPr>
      <w:r>
        <w:rPr>
          <w:rFonts w:cs="Times New Roman" w:ascii="Times New Roman" w:hAnsi="Times New Roman"/>
          <w:color w:val="000000"/>
          <w:sz w:val="28"/>
          <w:szCs w:val="28"/>
        </w:rPr>
        <w:t>1.1. Средства, получаемые от обслуживаемых за оказание платных социальных услуг, сдаются в кассу бухгалтерии МБУ ЦСО Орловского района Ростовской области, затем направляются на счет  учреждения 20586Х14750 в Отделение по Орловскому району УФК по Ростовской област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учета поступлений средств:</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1. Порядок ведения оперативного бухгалтерского учета регламентируется Федеральным законом от 06.12.2011 № 402-ФЗ «О бухгалтерском учете», Инструкцией по бюджетному учету, утвержденной приказом Министерства финансов Российской Федерации от 01 декабря 2010 № 157н, нормативными актами Министерства финансов и Федерального казначейства Российской Федераци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направления средств:</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реждение самостоятельно определяет направления и порядок использования доходов от предпринимательской и иной, приносящей доход деятельности путем утверждения в установленном порядке плана финансово-хозяйственной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3.1. Средства, полученные от оказания платных социальных услуг, направляютс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а оплату труда, стимулирование, материальную помощь работникам, непосредственно участвующим в процессе оказания платных социальных услуг;</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а оплату труда, стимулирование, материальную помощь работникам, не участвующим непосредственно в процессе оказания платных социальных услуг;</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иобретение предметов длительного пользования и различных материалов; приобретение технологического, медицинского, реабилитационного оборудования, учебно-методической литературы и пособий; приобретение электробытовых  приборов индивидуального пользования; приобретение продуктов питания; приобретение мягкого инвентаря; организацию культурно-массовых мероприятий, в том числе вне учреждения; оплату коммунальных услуг; оплату услуг связи; оплату работ и услуг по содержанию имущества; оплату за транспортные услуги; оплату за ремонт и обслуживание транспортных средств; выполнение противопожарных мероприятий, ремонт объектов недвижимого и движимого имущества; выполнение прочих работ, услуг;</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а уплату налогов, пошлин и иных обязательных платеж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2. На оплату труда и стимулирование работников направляется до 75% средств от приносящей доход деятельности.</w:t>
      </w:r>
    </w:p>
    <w:p>
      <w:pPr>
        <w:pStyle w:val="Normal"/>
        <w:spacing w:lineRule="auto" w:line="240" w:before="0" w:after="0"/>
        <w:ind w:firstLine="851"/>
        <w:jc w:val="both"/>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3.3. Основанием для выплаты работникам заработной платы (доплат, надбавок, стимулирующих выплат) из средств, полученных учреждением от оказания платных социальных услуг, является протокол комиссии по распределению внебюджетных средств, приказ руководителя. Выплаты производятся на основании Положения об оплате труда и материальном стимулировании работников МБУ ЦСО Орловского района Ростовской области, Положения о премировании работников учреждения, Положения о премировании руководителя.</w:t>
      </w:r>
    </w:p>
    <w:p>
      <w:pPr>
        <w:pStyle w:val="Normal"/>
        <w:spacing w:lineRule="auto" w:line="240" w:before="0" w:after="0"/>
        <w:ind w:firstLine="851"/>
        <w:jc w:val="both"/>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3.4. Имущество, приобретенное за счет средств, полученных от приносящей доход деятельности, поступает в самостоятельное распоряжение учреждения.</w:t>
      </w:r>
    </w:p>
    <w:p>
      <w:pPr>
        <w:pStyle w:val="Normal"/>
        <w:spacing w:lineRule="auto" w:line="240" w:before="0" w:after="0"/>
        <w:jc w:val="both"/>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r>
    </w:p>
    <w:p>
      <w:pPr>
        <w:pStyle w:val="Normal"/>
        <w:spacing w:lineRule="auto" w:line="240" w:before="0" w:after="0"/>
        <w:jc w:val="both"/>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делами</w:t>
      </w:r>
    </w:p>
    <w:p>
      <w:pPr>
        <w:pStyle w:val="Normal"/>
        <w:spacing w:lineRule="auto" w:line="240" w:before="0" w:after="0"/>
        <w:jc w:val="both"/>
        <w:rPr/>
      </w:pPr>
      <w:r>
        <w:rPr>
          <w:rFonts w:cs="Times New Roman" w:ascii="Times New Roman" w:hAnsi="Times New Roman"/>
          <w:color w:val="000000"/>
          <w:sz w:val="28"/>
          <w:szCs w:val="28"/>
        </w:rPr>
        <w:t>Администрации Орловского района                                                   З.Н. Дегтярева</w:t>
      </w:r>
    </w:p>
    <w:sectPr>
      <w:footerReference w:type="default" r:id="rId2"/>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eastAsia="Times New Roman"/>
      <w:sz w:val="22"/>
      <w:szCs w:val="22"/>
    </w:rPr>
  </w:style>
  <w:style w:type="character" w:styleId="Style16">
    <w:name w:val="Нижний колонтитул Знак"/>
    <w:basedOn w:val="Style13"/>
    <w:qFormat/>
    <w:rPr>
      <w:rFonts w:eastAsia="Times New Roman"/>
      <w:sz w:val="22"/>
      <w:szCs w:val="22"/>
    </w:rPr>
  </w:style>
  <w:style w:type="character" w:styleId="1">
    <w:name w:val="Заголовок 1 Знак"/>
    <w:basedOn w:val="Style13"/>
    <w:qFormat/>
    <w:rPr>
      <w:rFonts w:ascii="Times New Roman" w:hAnsi="Times New Roman" w:eastAsia="Times New Roman" w:cs="Times New Roman"/>
      <w:b/>
      <w:sz w:val="40"/>
      <w:lang w:val="en-US"/>
    </w:rPr>
  </w:style>
  <w:style w:type="character" w:styleId="Style17">
    <w:name w:val="Название Знак"/>
    <w:basedOn w:val="Style13"/>
    <w:qFormat/>
    <w:rPr>
      <w:rFonts w:ascii="Times New Roman" w:hAnsi="Times New Roman" w:eastAsia="Times New Roman" w:cs="Times New Roman"/>
      <w:b/>
      <w:sz w:val="36"/>
      <w:lang w:val="en-US"/>
    </w:rPr>
  </w:style>
  <w:style w:type="character" w:styleId="2">
    <w:name w:val="Основной текст 2 Знак"/>
    <w:basedOn w:val="Style13"/>
    <w:qFormat/>
    <w:rPr>
      <w:rFonts w:ascii="Times New Roman" w:hAnsi="Times New Roman" w:eastAsia="Times New Roman" w:cs="Times New Roman"/>
      <w:sz w:val="28"/>
      <w:lang w:val="en-US"/>
    </w:rPr>
  </w:style>
  <w:style w:type="character" w:styleId="Applestylespan">
    <w:name w:val="apple-style-span"/>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pPr>
    <w:rPr>
      <w:rFonts w:ascii="Times New Roman" w:hAnsi="Times New Roman" w:cs="Times New Roman"/>
      <w:sz w:val="28"/>
      <w:szCs w:val="20"/>
      <w:lang w:val="en-US"/>
    </w:rPr>
  </w:style>
  <w:style w:type="paragraph" w:styleId="Tex2st">
    <w:name w:val="tex2st"/>
    <w:basedOn w:val="Normal"/>
    <w:qFormat/>
    <w:pPr>
      <w:spacing w:lineRule="auto" w:line="240" w:before="280" w:after="280"/>
    </w:pPr>
    <w:rPr>
      <w:rFonts w:ascii="Times New Roman" w:hAnsi="Times New Roman" w:cs="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51:00Z</dcterms:created>
  <dc:creator>User</dc:creator>
  <dc:description/>
  <dc:language>en-US</dc:language>
  <cp:lastModifiedBy>Ирина</cp:lastModifiedBy>
  <cp:lastPrinted>2017-04-03T11:41:00Z</cp:lastPrinted>
  <dcterms:modified xsi:type="dcterms:W3CDTF">2017-04-04T13:51:00Z</dcterms:modified>
  <cp:revision>2</cp:revision>
  <dc:subject/>
  <dc:title/>
</cp:coreProperties>
</file>