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36"/>
        </w:rPr>
        <w:t>ОРЛОВСКОГО  РАЙОНА  РОСТ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44"/>
        </w:rPr>
        <w:t>ПОСТАНОВЛЕНИЕ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</w:rPr>
        <w:t>21.03.2016</w:t>
        <w:tab/>
        <w:tab/>
        <w:tab/>
        <w:tab/>
        <w:tab/>
        <w:t xml:space="preserve">№   172 </w:t>
        <w:tab/>
        <w:tab/>
        <w:tab/>
        <w:tab/>
        <w:t>п. Орловский</w:t>
      </w:r>
    </w:p>
    <w:p>
      <w:pPr>
        <w:pStyle w:val="Normal"/>
        <w:ind w:right="4820" w:hanging="0"/>
        <w:jc w:val="both"/>
        <w:rPr/>
      </w:pPr>
      <w:r>
        <w:rPr>
          <w:sz w:val="28"/>
          <w:szCs w:val="28"/>
        </w:rPr>
        <w:t xml:space="preserve">Об утверждении тарифов на социальные услуги, предоставляемые МБУ «Центр социального обслуживания граждан пожилого возраста и инвалидов» Орловского района Рос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8.12.2014 № 442-ФЗ «Об основах социального обслуживания граждан в Российской Федерации», Областного закона от 03.09.2014 № 222-3С «О социальном обслуживании граждан в Ростовской области», Постановления Правительства Ростовской области от 27.11.2014 №785 «Об утверждении Порядка предоставления социальных услуг поставщиками социальных услуг», Постановления  Правительства Ростовской области от 10.12.2014 № 835 «Об утверждении Порядка утверждения тарифов на социальные услуги на основании подушевых нормативов финансирования социальных услуг», Администрация Орловского района </w:t>
      </w:r>
      <w:r>
        <w:rPr>
          <w:b/>
          <w:spacing w:val="2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БУ «Центр социального обслуживания граждан пожилого возраста и инвалидов» Орловского района Ростовской области (Харенко О.П.) при оказании социальных услуг гражданам пожилого возраста и инвалидам применять областной перечень гарантированных государством социальных услуг (далее – гарантированные социальные услуги), а также методику расчета тарифов на социальные услуги, утвержденных постановлением Правительства Ростовской области от 29.12.2014 № 905 и приказом Министерства труда и социального развития Ростовской области от 14.12.2015 №39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 ввести в действие с 01.04.2016 года тарифы на гарантированные социальные услуги, предоставляемые МБУ «Центр социального обслуживания граждан пожилого возраста и инвалидов» Орловского района Ростовской области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 ввести в действие с 01.04.2016 года тарифы на дополнительные социальные услуги, предоставляемые МБУ «Центр социального обслуживания граждан пожилого возраста и инвалидов» Орловского района Ростовской области (приложение №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и ввести в действие с 01.04.2016 года тарифы на социальные услуги, оказываемые в стационарной форме социального обслуживания, гражданам пожилого возраста и инвалидам, предоставляемые МБУ «Центр социального обслуживания граждан пожилого возраста и инвалидов» Орловского района Ростовской области (приложение №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порядок учета в бюджете учреждения средств, получаемых от предпринимательской и иной приносящей доход деятельности, поступающих в МБУ «Центр социального обслуживания граждан пожилого возраста и инвалидов» Орловского района  Ростовской области от обслуживаемых за платные социальные услуги (приложение №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знать утратившим силу с 01.04.2016 года постановление Администрации Орловского района от 26.12.2013 № 1093 «Об утверждении тарифов на социальные услуги, предоставляемые МБУ «Центр социального обслуживания граждан пожилого возраста и инвалидов» Орловского района Рост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постановление подлежит официальному опубликованию (обнарод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выполнением постановления возложить на заведующего отделом экономики и прогнозирования Администрации Орловского района Дрее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   </w:t>
        <w:tab/>
        <w:tab/>
        <w:tab/>
        <w:tab/>
        <w:tab/>
        <w:tab/>
        <w:tab/>
        <w:tab/>
        <w:t>Ю.В. Хар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ловского район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3.2016 № 172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I. ТАРИФЫ НА  ГАРАНТИРОВАННЫЕ СОЦИАЛЬНЫЕ УСЛУГИ, ПРЕДОСТАВЛЯЕМЫЕ ГРАЖДАНАМ ПОЖИЛОГО ВОЗРАСТА И ИНВАЛИДАМ МУНИЦИПАЛЬНЫМ БЮДЖЕТНЫМ УЧРЕЖДЕНИЕМ "ЦЕНТР СОЦИАЛЬНОГО ОБСЛУЖИВАНИЯ ГРАЖДАН ПОЖИЛОГО ВОЗРАСТА И ИНВАЛИДОВ" ОРЛОВСКОГО РАЙОНА РОСТОВСКОЙ ОБЛАСТИ В ФОРМЕ СОЦИАЛЬНОГО ОБСЛУЖИВАНИЯ НА ДОМУ</w:t>
        <w:b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00"/>
        <w:gridCol w:w="1800"/>
        <w:gridCol w:w="1080"/>
      </w:tblGrid>
      <w:tr>
        <w:trPr>
          <w:trHeight w:val="6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арантированной услуг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,</w:t>
              <w:br/>
              <w:t xml:space="preserve"> рублей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 Социально-бытовые услуг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упка за счет средств получателя услуг и доставка на дом продуктов питания, промышленных товаров первой необходимости, средств санитарии и гигиены, средств ухода и реабилитации, книг, газет, журналов (вес набора не более 7 кг) в ближайших торговых точк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зака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щь в приготовлении пищ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готовление пищ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6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йствие в приготовлении пищ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7</w:t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за счет средств получателей социальных услуг жилищно-коммунальных услуг, услуг связи, взноса за капитальный ремонт, уплачиваемого собственниками помещений в многоквартирном дом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усл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ача за счет средств получателя услуг  вещей в стирку, химчистку,  ремонт, обратная их доста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7</w:t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упка  за счет средств получателей услуг топлива (в помещениях без центрального отопления и (или) водоснабжения, топка печей, обеспечение вод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упка  за счет средств получателей услуг топли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усл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2</w:t>
            </w:r>
          </w:p>
        </w:tc>
      </w:tr>
      <w:tr>
        <w:trPr>
          <w:trHeight w:val="41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ка печ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</w:tr>
      <w:tr>
        <w:trPr>
          <w:trHeight w:val="69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топлива в жилое помещение (до 2-х ведер за 1 посещение, вес 1 ведра не более 7 кг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едр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одой (до 3-х ведер за 1 посещение, емкость не более 7 л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едр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помощи в проведении ремонта жилых помеще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зов специа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мощь в выборе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7</w:t>
            </w:r>
          </w:p>
        </w:tc>
      </w:tr>
      <w:tr>
        <w:trPr>
          <w:trHeight w:val="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нтроль за выполнением  ремон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Обеспечение кратковременного присмотра за деть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6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Оказание социально-бытовых услуг обслуживающего и гигиенического характера лицам, не способным по состоянию здоровья самостоятельно выполнять и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обтир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2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обмы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rPr>
                <w:color w:val="000000"/>
              </w:rPr>
            </w:pPr>
            <w:r>
              <w:rPr>
                <w:color w:val="000000"/>
              </w:rPr>
              <w:t>проведение полного туалета лежачего  больн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 xml:space="preserve">умы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 xml:space="preserve">чистка зубов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стрижка ногтей на рук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стрижка ногтей на ног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ежедневный уход за волос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стрижка воло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6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"/>
              <w:rPr>
                <w:color w:val="000000"/>
              </w:rPr>
            </w:pPr>
            <w:r>
              <w:rPr>
                <w:color w:val="000000"/>
              </w:rPr>
              <w:t>помощь в принятии пищ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вынос и обработка судна антисептическими препаратами, при необходим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обучение получателя социальных услуг основным приемам  ухода за соб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помощь в одеван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помощь в раздеван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помочь встать с пос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помочь лечь в постел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помощь в пользовании туалетом или судно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 xml:space="preserve">помощь в передвижении по дому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помощь в передвижении  вне дом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6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помощь в пользовании очками или слуховыми аппарат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 xml:space="preserve">бритье бороды, усов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</w:tr>
      <w:tr>
        <w:trPr>
          <w:trHeight w:val="4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rPr/>
            </w:pPr>
            <w:r>
              <w:rPr/>
              <w:t>Отправка за счет  получателя социальных услуг почтовой корреспонден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Социально-медицинские услуг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в обеспечении по заключению врачей лекарственными средствами и изделиями медицинского назнач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льготных рецеп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6</w:t>
            </w:r>
          </w:p>
        </w:tc>
      </w:tr>
      <w:tr>
        <w:trPr>
          <w:trHeight w:val="42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лекарственных препаратов и изделий медицинского назнач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в изготовлении изделий медицинского назначения по индивидуальному заказ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6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в организации прохождения получателя социальных услуг диспансеризации, организация осмотра получателя социальных услуг врачами-специалист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среднических действий между клиентом и медицинскими организациями (получение информации, запись на прием к врачу-специалисту,  вызов врача-специалиста на дом) по телефону или через сеть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щение в интересах клиента или сопровождение в медицинскую организаци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йствие в направлении по заключению врачей на санаторно-курортное л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6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первой доврачебной помощи, вызов скорой помощи при необходим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в госпитализ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пись на прием к врачу-специалисту,  вызов врача-специалиста на дом (по телефону или через сеть Интернет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щение в интересах клиента или сопровождение в медицинскую организац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в обеспечении техническими средствами ухода и реабилит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квалифицированного медицинского консультирования (предварительная запись  на прием к врачам-специалистам в медицинскую организац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в проведении или проведение реабилитационных мероприятий социально-медицинского характ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процедур, связанных с сохранением здоровья получателей услуг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приемом лекарственных препара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жение компресс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пывание капел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4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язка, обработка пролежней,  раневых поверхност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9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5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ирание мазями, настойк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6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банок, горчичн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7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илактика пролежне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8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очистительных клиз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9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помощи в пользовании катетерами и прочими медицинскими издел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1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р биологического материала для проведения лабораторных исслед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1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ожное, внутремышечное введение лекарственных препара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здоровительных мероприя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помощи в освоении и выполнении посильных физических упражн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провождение во время прогулок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ое наблюдение за получателями социальных услуг для выявления отклонений в состоянии их здоров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температуры те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артериального д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ирование по социально-медицинским вопросам (поддержания сохранения здоровья получателей социальных услуг, проведения оздоровительных мероприятий, наблюдения за получателями социальных услуг для выявления отклонений в состоянии их здоровь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3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циально-психологические услуг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психологическое консультирование, в том числе вопросам внутрисемейных отнош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ая помощь и поддержка, в том числе гражданам, осуществляющим уход на дому за тряжелобольными получателями социальных услуг (беседы, общение, выслушивание,  и др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</w:tr>
      <w:tr>
        <w:trPr>
          <w:trHeight w:val="37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психологический патронаж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9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экстренной психологической помощи, в том числе гражданам, осуществляющим уход на дому за тяжелобольными получателями социальных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Социально-педагогические услуг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родственников тяжелобольных  получателей социальных услуг  практическим навыкам общего ухода за ни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м на развитие лич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педагогическая коррекция, включая диагностику и консультир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Социально-трудовые услуг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использованию остаточных трудовых возможностей и обучению доступным профессиональным навык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1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помощи в трудоустрой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омощи в получении образования и (или) профессии инвалидами (детьми-инвалидами) в соответствии с их способност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6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Социально-правовые услуг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9"/>
              <w:rPr/>
            </w:pPr>
            <w:r>
              <w:rPr/>
              <w:t>Оказание помощи в оформлении и восстановлении документов получателей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9"/>
              <w:rPr>
                <w:color w:val="000000"/>
              </w:rPr>
            </w:pPr>
            <w:r>
              <w:rPr>
                <w:color w:val="000000"/>
              </w:rPr>
              <w:t xml:space="preserve">содействие клиенту в составлении заявлений, ходатайств и других документов правового характера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9"/>
              <w:rPr>
                <w:color w:val="000000"/>
              </w:rPr>
            </w:pPr>
            <w:r>
              <w:rPr>
                <w:color w:val="000000"/>
              </w:rPr>
              <w:t>обращение в интересах клиента либо сопровождение клиента в различные организации по вопросу оформления и восстановления док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6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9"/>
              <w:rPr/>
            </w:pPr>
            <w:r>
              <w:rPr/>
              <w:t>Оказание помощи в получении юридических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9"/>
              <w:rPr/>
            </w:pPr>
            <w:r>
              <w:rPr/>
              <w:t>Консультирование по вопросам, связанным с правом граждан на социальное обслуживание и защиту своих интерес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9"/>
              <w:rPr/>
            </w:pPr>
            <w:r>
              <w:rPr/>
              <w:t>Содействие получателям социальных услуг в решении вопросов, связанных с социальной реабилитацией, пенсионным обеспечением и другими социальными выплат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"/>
              <w:rPr>
                <w:color w:val="000000"/>
              </w:rPr>
            </w:pPr>
            <w:r>
              <w:rPr>
                <w:color w:val="000000"/>
              </w:rPr>
              <w:t>содействие клиенту в подготовке документов, необходимых для предоставления  мер  социальной поддерж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"/>
              <w:rPr>
                <w:color w:val="000000"/>
              </w:rPr>
            </w:pPr>
            <w:r>
              <w:rPr>
                <w:color w:val="000000"/>
              </w:rPr>
              <w:t>обращение в интересах клиента либо сопровождение клиента в УСЗН, МФЦ и др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7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Оказание услуг в целях повышения коммуникативного потенциала получателей услуг, имеющих ограничения жизнедеятельности, в том числе детей-</w:t>
            </w:r>
          </w:p>
          <w:p>
            <w:pPr>
              <w:pStyle w:val="Normal"/>
              <w:ind w:hanging="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али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9"/>
              <w:rPr/>
            </w:pPr>
            <w:r>
              <w:rPr/>
              <w:t>Обучение инвалидов (детей-инвалидов) пользованию средствами ухода и техническими средствами реабилит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9"/>
              <w:rPr/>
            </w:pPr>
            <w:r>
              <w:rPr/>
              <w:t>Проведение социально-реабилитационных мероприятий в сфере социального обслужи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6</w:t>
            </w:r>
          </w:p>
        </w:tc>
      </w:tr>
      <w:tr>
        <w:trPr>
          <w:trHeight w:val="40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9"/>
              <w:rPr/>
            </w:pPr>
            <w:r>
              <w:rPr/>
              <w:t>Обучение навыкам самообслуживания, поведения в быту и общественных мест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Орловского района                                   </w:t>
        <w:tab/>
        <w:tab/>
        <w:t>З.Н. Дегтярев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ловского район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3.2016 № 172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>II. ТАРИФЫ НА  ДОПОЛНИТЕЛЬНЫЕ СОЦИАЛЬНЫЕ УСЛУГИ, ПРЕДОСТАВЛЯЕМЫЕ ГРАЖДАНАМ ПОЖИЛОГО ВОЗРАСТА И ИНВАЛИДАМ МУНИЦИПАЛЬНЫМ БЮДЖЕТНЫМ УЧРЕЖДЕНИЕМ "ЦЕНТР СОЦИАЛЬНОГО ОБСЛУЖИВАНИЯ ГРАЖДАН ПОЖИЛОГО  ВОЗРАСТА И ИНВАЛИДОВ" ОРЛОВСКОГО РАЙОНА РОСТОВСКОЙ ОБЛАСТИ В ФОРМЕ  СОЦИАЛЬНОГО ОБСЛУЖИВАНИЯ НА ДОМУ</w:t>
        <w:br/>
      </w:r>
    </w:p>
    <w:tbl>
      <w:tblPr>
        <w:tblW w:w="99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188"/>
        <w:gridCol w:w="1800"/>
        <w:gridCol w:w="1080"/>
      </w:tblGrid>
      <w:tr>
        <w:trPr>
          <w:trHeight w:val="70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полните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,</w:t>
              <w:br/>
              <w:t xml:space="preserve"> рублей</w:t>
            </w:r>
          </w:p>
        </w:tc>
      </w:tr>
      <w:tr>
        <w:trPr>
          <w:trHeight w:val="22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Покупка в ближайших торговых точках и доставка на дом продуктов питания, промтоваров сверх нормы весом до 1 кг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купка в отдаленных торговых  точках (по желанию клиента)  и доставка на дом продуктов питания, промтоваров, вес набора не более 7 к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6,1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Доставка воды сверх нор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ведро до 7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Стирка бел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.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в стиральной машине - автомат, в т.ч. развешивание бел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,76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.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в стиральной машине активаторного типа (в т.ч. полоскание вручную, отжим белья, развешивание белья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 xml:space="preserve">1 к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57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.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ручная стирка (в т.ч. полоскание</w:t>
              <w:br/>
              <w:t xml:space="preserve">вручную, отжим белья, развешивание белья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 xml:space="preserve">1 кг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,07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лоскание бел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Развешивание бел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,72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Снятие бел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Гла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.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стельное бель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,2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.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личные вещ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,72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Мелкий ремонт вещ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5 м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Снять/развесить шторы, гардины, занавеси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/>
            </w:pPr>
            <w:r>
              <w:rPr/>
              <w:t xml:space="preserve">Мытье осветительных прибор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/>
            </w:pPr>
            <w:r>
              <w:rPr/>
              <w:t>люст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,76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/>
            </w:pPr>
            <w:r>
              <w:rPr/>
              <w:t xml:space="preserve">торшера, бра, настольной лампы, плафон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Мытье холодильник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,76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Чистка газовой/электрической  пли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,72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4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Чистка ракови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,38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5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Чистка ван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,72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6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Чистка душевой каби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,41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7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Мытье унит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,76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8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Уборка в посудном шкаф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,41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9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Мытье  шкафов с устойчивыми загрязнени-ями (жирные, масляные, трудновыводимые пятна, известковый налет, присохшие остатки пищи) на кухне и в ванной комнат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6,13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Мытье посуды (после одного приема пищи; после приготовления пищ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,38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Чистка кастрюл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,38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Чистка сковород, против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6,1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Чистка мелких бытовых приборов (микроволновая печь, электрический чайник и др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29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4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Уборка в платяном/книжном шкаф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,07</w:t>
            </w:r>
          </w:p>
        </w:tc>
      </w:tr>
      <w:tr>
        <w:trPr>
          <w:trHeight w:val="38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5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Снятие паути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омната до 20 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9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6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Вытирание пыл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омната до 20 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7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дметание комна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омната до 20 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8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Чистка от пыли пылесосом   ковров/ ковровых дорожек/портьер/ мягкой мебел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омната до 20 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,72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9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Чистка паласов, ковровых дорожек вручную (щеткой/веником/ влажной ветошь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39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0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Чистка паласов, ковровых дорожек вручную с моющими средств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,38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/>
            </w:pPr>
            <w:r>
              <w:rPr/>
              <w:t xml:space="preserve">Чистка (замена) мешка для сбора пыли пылесос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Выбивание от пыли (изделия размером не более 2 кв.м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2.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одежды (зимней,  демисезонной), одея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2.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покрывал, скатерте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88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2.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душ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2.4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ери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,76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2.5</w:t>
            </w:r>
          </w:p>
        </w:tc>
        <w:tc>
          <w:tcPr>
            <w:tcW w:w="6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ковра, ковровой дорож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,76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2.6</w:t>
            </w:r>
          </w:p>
        </w:tc>
        <w:tc>
          <w:tcPr>
            <w:tcW w:w="6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ловик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/>
            </w:pPr>
            <w:r>
              <w:rPr/>
              <w:t>Влажная уборка по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3.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/>
            </w:pPr>
            <w:r>
              <w:rPr/>
              <w:t xml:space="preserve">с применением швабр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0,81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3.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/>
            </w:pPr>
            <w:r>
              <w:rPr/>
              <w:t xml:space="preserve"> </w:t>
            </w:r>
            <w:r>
              <w:rPr/>
              <w:t xml:space="preserve">без применения швабр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61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4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/>
            </w:pPr>
            <w:r>
              <w:rPr/>
              <w:t xml:space="preserve">Уборка жилого  помещения после  ремон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5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Мытье двер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5.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одинар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5.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двой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,72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6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Мытье стен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7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7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Мытье потол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8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Уборка устойчивых загрязнений с влагостойких стен на кухне, в ванной и туалетной комнатах  (жирных, масляных, трудновыводимых пятен, известкового налета присохших остатков пищ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9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Мытье окон, включая подоконники и оконные ра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0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Очистка оконных рам от бумаги  и замаз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 пог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Шпаклевка ок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 пог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Оклеивание ок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 пог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/>
            </w:pPr>
            <w:r>
              <w:rPr/>
              <w:t xml:space="preserve">Мытье жалюз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,07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4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Мытье зеркал, стекол в мебели размером до 0,5 кв.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58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5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Мытье отопительных батаре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5.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секции (радиатора)  батареи внутри и снаруж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5.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ластиковой батаре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61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5.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отопительной труб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 пог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6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Вынос жидких бытовых отходов (до 7 л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ведр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7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Уборка балкона (лоджии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,76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8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Мытье решетки,  откосов, отлива на окнах (балконе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,72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9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Мытье москитной  сетк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0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дметание подъез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Влажная уборка подъез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,72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Замена памперсов/абсорбирующего бел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2,10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Вынос ночного вед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ведр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4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Смена нательного бел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5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Смена постельного бел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6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Чтение корреспонден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 до 1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7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Уход за комнатными раст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7.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лив комнатных раст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 до 5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7.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Уход за комнатными растениями (пересадка, рыхление, влажная очистка от пыли и загрязн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 до 15 м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7.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Мытье цветочных горшков, подставок для цветочных горш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8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Замена лампочки в электрических приборах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9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/>
            </w:pPr>
            <w:r>
              <w:rPr/>
              <w:t xml:space="preserve">Мытье обув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па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0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Вынос  мусора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ведро до 7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грузка мусора в муль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ведро до 7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Уборка в подсобных помещ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,07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Уборка двора (сбор мусора, сухой раститель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4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Уборка территории, прилегающей ко двор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5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Уборка и обработка подвальных помещений и погреб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6,1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6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 </w:t>
            </w:r>
            <w:r>
              <w:rPr/>
              <w:t>Чистка дорожек от сне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7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мощь в уходе за домашними животны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,72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8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Содействие в получении зерноотходов (оформление документ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,38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9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Содействие в получении и доставке растительного масла и муки, выданных на земельные паи (поиск исполнителя заказ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,38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0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Складирование зерноотходов на хранение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0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4,7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Заготовка овощей/фруктов на зиму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1.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Содействие в заготовке овощей с рынка на зиму (поиск исполнителя заказ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,38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1.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Сортировка овощ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0,81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1.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Опустить/поднять из подвала овощи, банки с консервами (не более 7 кг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1.4</w:t>
            </w:r>
          </w:p>
        </w:tc>
        <w:tc>
          <w:tcPr>
            <w:tcW w:w="6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Содействие в засолке и консервировании овощей и фрукт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 до 30 мину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,07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1.5</w:t>
            </w:r>
          </w:p>
        </w:tc>
        <w:tc>
          <w:tcPr>
            <w:tcW w:w="6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Резка фруктов на сушк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1.6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Шинкование капус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1.7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ереработка томатов на зим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Забой домашней птиц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туш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,38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Обработка тушки домашней птиц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3.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гус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туш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6,1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3.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утк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туш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3,4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3.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кур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туш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,41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4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Разделка тушки домашней птиц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4.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гус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туш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4.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утк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туш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4.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кур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туш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5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Обработка рыб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,07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6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Содействие в предоставлении услуг по вскапыванию огорода, палисадника (поиск исполнителя заказ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,38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7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Борон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8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дготовка грядок к посад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42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9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садка картофе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0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садка лука, чесно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сев семян овощных/цветочных культу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садка рассады всех ви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 кор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,07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рополка грядок с использованием садово-огородного инвентар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4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рополка грядок вручну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5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Окучивание с одновременной прополк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6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Рыхление гряд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88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7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Полив огорода из вед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ведро (до 7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,5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8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лив огорода из шлан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9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/>
            </w:pPr>
            <w:r>
              <w:rPr/>
              <w:t xml:space="preserve">Уход за овощными  культур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9.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/>
            </w:pPr>
            <w:r>
              <w:rPr/>
              <w:t xml:space="preserve">подвязывание стебле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9.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/>
            </w:pPr>
            <w:r>
              <w:rPr/>
              <w:t>пасынк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9.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прореживание овощных культур на грядке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0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Уборка картофе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Уборка лука, чесно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Уборка овощных культу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20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Уборка бахчевых культу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4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Чистка огорода, палисадн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6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5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Сбор ягод (клубника, малина, крыжовник,смородин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,41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6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Сбор фруктов (слива, алыча, абрикос, вишн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ведро (до 7 кг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3,44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7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Сбор фруктов (яблоки, груши, айв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ведро (до 7 кг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,07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8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Сбор виногра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ведро (до 7 кг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,07</w:t>
            </w:r>
          </w:p>
        </w:tc>
      </w:tr>
      <w:tr>
        <w:trPr>
          <w:trHeight w:val="27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9</w:t>
            </w:r>
          </w:p>
        </w:tc>
        <w:tc>
          <w:tcPr>
            <w:tcW w:w="6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мощь в посадке саженце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,38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Обрезка деревьев, кустарник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Вырубка поросл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,41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белка деревь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Обрезка роз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у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4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Укрывание роз на зим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у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,38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5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Обрезка мали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у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6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Обрезка виногра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у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,76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7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Укрывание винограда на зим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ку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3,4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Подготовка помещения к проведению   ремонтных рабо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2,27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9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Затирка щ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 пог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,72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10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белка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,92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1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белка потол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,07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1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Наклейка обоев на стен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1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окрас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13.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 xml:space="preserve"> </w:t>
            </w:r>
            <w:r>
              <w:rPr/>
              <w:t>ровных поверхност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,92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13.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изгороди, радиаторов отопления, оконных решет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,41</w:t>
            </w:r>
          </w:p>
        </w:tc>
      </w:tr>
      <w:tr>
        <w:trPr>
          <w:trHeight w:val="3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13.3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/>
              <w:t xml:space="preserve"> </w:t>
            </w:r>
            <w:r>
              <w:rPr/>
              <w:t xml:space="preserve">отопительных батарей, труб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 пог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13.4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/>
              <w:t xml:space="preserve"> </w:t>
            </w:r>
            <w:r>
              <w:rPr/>
              <w:t xml:space="preserve">оконных ра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м пог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,0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14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еренос и складирование др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 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15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Колка уг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 xml:space="preserve">1 ведр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3,4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16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Просеивание уг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 xml:space="preserve">1 ведр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3,4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17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Доставка топлива сверх нор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 xml:space="preserve">1 ведр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,38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18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Вынос/занос крупногабаритных предм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еди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,07</w:t>
            </w:r>
          </w:p>
        </w:tc>
      </w:tr>
      <w:tr>
        <w:trPr>
          <w:trHeight w:val="3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19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Содействие в оформлении документов по доставке сжиженного газ в хуто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,07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20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Уход за могилами усопших родственн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4,2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Оказание помощи в проведении поминального обе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2,27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Орловского района   </w:t>
        <w:tab/>
        <w:tab/>
        <w:tab/>
        <w:tab/>
        <w:tab/>
        <w:t>З.Н. Дегтяр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Приложение №3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ловского район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3.2016 № 172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</w:rPr>
        <w:t>I. ТАРИФЫ НА СОЦИАЛЬНЫЕ УСЛУГИ, ПРЕДОСТАВЛЯЕМЫЕ ГРАЖДАНАМ ПОЖИЛОГО ВОЗРАСТА И ИНВАЛИДАМ МУНИЦИПАЛЬНЫМ БЮДЖЕТНЫМ УЧРЕЖДЕНИЕМ "ЦЕНТР СОЦИАЛЬНОГО ОБСЛУЖИВАНИЯ ГРАЖДАН ПОЖИЛОГО  ВОЗРАСТА И ИНВАЛИДОВ" ОРЛОВСКОГО РАЙОНА РОСТОВСКОЙ ОБЛАСТИ  В СТАЦИОНАРНОЙ ФОРМЕ СОЦИАЛЬНОГО ОБСЛУЖИВАНИЯ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84"/>
        <w:gridCol w:w="1800"/>
        <w:gridCol w:w="1080"/>
      </w:tblGrid>
      <w:tr>
        <w:trPr>
          <w:trHeight w:val="6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арантированной услуг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,</w:t>
              <w:br/>
              <w:t xml:space="preserve"> рублей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Социально-бытовые услуги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площади жилых помещений согласно утвержденным норматив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йко-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14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итанием в соответствии с утвержденными норматив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йко-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,85</w:t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ягким инвентарем(одеждой, обувью, нательным бельем и постельными принадлежностя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йко-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50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в пользование мебел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йко-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4</w:t>
            </w:r>
          </w:p>
        </w:tc>
      </w:tr>
      <w:tr>
        <w:trPr>
          <w:trHeight w:val="537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жилых помещ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йко-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61</w:t>
            </w:r>
          </w:p>
        </w:tc>
      </w:tr>
      <w:tr>
        <w:trPr>
          <w:trHeight w:val="461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6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досуга и отдыха, в том числе обеспечение книгами, журналами, газетами, настольными игр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йко-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6</w:t>
            </w:r>
          </w:p>
        </w:tc>
      </w:tr>
      <w:tr>
        <w:trPr>
          <w:trHeight w:val="94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рка, глажка, ремонт нательного белья, одежды, постельных принадлежност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йко-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81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.8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транспорта для поезд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47</w:t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игиенических услуг лицам, не способным по состоянию здоровья самостоятельно выполнять их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1 потребитель услуги - 1 койко-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,23</w:t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правка за счет средств получателя социальных услуг почтовой корреспонден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3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8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Социально-медицин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енных препаратов и др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1 потребитель услуги - 1 койко-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84</w:t>
            </w:r>
          </w:p>
        </w:tc>
      </w:tr>
      <w:tr>
        <w:trPr>
          <w:trHeight w:val="676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здоровительных мероприя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1 потребитель услуги - 1 койко-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23</w:t>
            </w:r>
          </w:p>
        </w:tc>
      </w:tr>
      <w:tr>
        <w:trPr>
          <w:trHeight w:val="676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ческое наблюдение за получателями социальных услуг для выявления отклонений в состоянии их здоров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1 потребитель услуги - 1 койко-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8</w:t>
            </w:r>
          </w:p>
        </w:tc>
      </w:tr>
      <w:tr>
        <w:trPr>
          <w:trHeight w:val="1661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ирование по социально-медицинским вопросам ( 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3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8</w:t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в проведение медико-социальной экспертиз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12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30</w:t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хождения диспансериз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12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30</w:t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Социально-психологиче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ое консультирование,  в том числе по вопросам внутрисемейных отнош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3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17</w:t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ическая помощь и поддерж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3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17</w:t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ий патронаж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3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18</w:t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экстренной психологической помощ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3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18</w:t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ическая диагнос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3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19</w:t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Социально-педагогически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одственников тяжелобольных получателей социальных услуг практическим навыкам общего ухода за ни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30 мин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8</w:t>
            </w:r>
          </w:p>
        </w:tc>
      </w:tr>
      <w:tr>
        <w:trPr>
          <w:trHeight w:val="822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ая коррекция, включая диагностику и консультир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3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19</w:t>
            </w:r>
          </w:p>
        </w:tc>
      </w:tr>
      <w:tr>
        <w:trPr>
          <w:trHeight w:val="423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Социально- трудовые услу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1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3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8</w:t>
            </w:r>
          </w:p>
        </w:tc>
      </w:tr>
      <w:tr>
        <w:trPr>
          <w:trHeight w:val="40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помощи в трудоустрой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6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,37</w:t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 в получении образования и (или) профессии, инвалидами (детьми-инвалидами) в соответствии с их способностя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60 мину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,38</w:t>
            </w:r>
          </w:p>
        </w:tc>
      </w:tr>
      <w:tr>
        <w:trPr>
          <w:trHeight w:val="4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Социально-правовые услуг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помощи в оформлении и восстановлении  документов получателей социальных услуг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12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,76</w:t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помощи в получении юридических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9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,57</w:t>
            </w:r>
          </w:p>
        </w:tc>
      </w:tr>
      <w:tr>
        <w:trPr>
          <w:trHeight w:val="25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 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инвалидов пользованию средствами ухода и техническими средствами реабилитации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3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8</w:t>
            </w:r>
          </w:p>
        </w:tc>
      </w:tr>
      <w:tr>
        <w:trPr>
          <w:trHeight w:val="293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.2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оциально-реабилитационных мероприятий в сфере социального обслужи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3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8</w:t>
            </w:r>
          </w:p>
        </w:tc>
      </w:tr>
      <w:tr>
        <w:trPr>
          <w:trHeight w:val="342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.3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навыкам самообслуживания, поведения в быту и общественных мест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 - 30 мину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Орловского района </w:t>
        <w:tab/>
        <w:tab/>
        <w:tab/>
        <w:tab/>
        <w:tab/>
        <w:t>З.Н. Дегтя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ловского район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3.2016 № 172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у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юджете  учреждения средств, получаемых от предприниматель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ной приносящей доход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ядок зачисления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редства, получаемые от обслуживаемых за оказание платных социальных услуг в полном объеме учитываются в плане финансово-хозяйственной деятельности учреждения, сдаются в кассу бухгалтерии МБУ «Центр социального обслуживания граждан пожилого возраста и инвалидов» Орловского района (далее – Центр), затем направляются на счет 20586Х14750 Центра в Отделение по Орловскому району УФК по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сле уплаты налога на прибыль в размере 20% от поступивших средств, оставшиеся средства направляются на дальнейшее развитие Цен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направления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редства, полученные от платных социальных услуг, напра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 В пределах до 50%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предметов длительного пользования и различных материалов; приобретение технологического, медицинского, реабилитационного оборудования, учебно-методической литературы и пособий; приобретение электробытовых  приборов индивидуального пользования; расходы, связанные с улучшением питания, в том числе лечебного; приобретение мягкого инвентаря сверх установленных нормативов; организацию культурно-массовых мероприятий, в том числе вне учреждения; оплата коммунальных услуг; оплату услуг связи, в том числе установку дополнительных телефонов и их оплату; оплату работ и услуг по содержанию имущества; оплату за транспортные услуги; оплату за ремонт и обслуживание транспортных средств; прочие расходы, связанные с жизнедеятельностью граждан пожилого возраста и инвалидов, как проживающих в стационарных учреждениях, так и обслуживаемые другими подразделениями Цен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:На оплату труда и начисления на выплаты по оплате труда; выплаты стимулирующего характера; доплаты за расширение объема работ; расходы по оплате труда дополнительных должностей сотрудников, не предусмотренных штатным расписанием; доплаты работникам за работу по предоставлению плптных соци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средств на доплаты работникам за работу по предоставлению платных соци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 целях стимулирования труда работников учреждения за работу по предоставлению платных социальных услуг им устанавливаются до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аво на получение доплат имеют работники учреждения, участвующие в деятельности по предоставлению платных соци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Доплаты работникам учреждения производятся в пределах утвержденного плана финансово-хозяйственной деятельности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Доплаты работникам учреждения устанавливаются в процентном отношении к должностному окладу по занимаемой должности с учетом стажа работы и пропорционально фактически отработанному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Конкретный размер доплат определяется Положением по оплате труда. Размер доплат руководителю учреждения не может превышать 50 процентов должностного окла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Доплата не выплачивается во время отпусков без сохранения заработной платы и временной нетрудоспособности работ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Взаимоотношения между учреждением и работниками в деятельности по представлению платных социальных услуг определяются коллективны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целях создания гарантий социальной защищенности работников и усиления материальной заинтересованности в результатах своего труда, развития творческой инициативы стимулировать труд работников за счет средств, получаемых от предпринимательской и иной приносящей доход деятельности. Стимулирующие выплаты распространяются на всех работников Центра. Размер стимулирующих выплат утверждается приказом  директора Центра по согласованию с органом общественной самодеятельности (ООС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рловского района                                                      З.Н. Дегтя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707" w:gutter="0" w:header="0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00:00Z</dcterms:created>
  <dc:creator>User_1</dc:creator>
  <dc:description/>
  <dc:language>en-US</dc:language>
  <cp:lastModifiedBy>Наталья</cp:lastModifiedBy>
  <cp:lastPrinted>2016-03-21T11:02:00Z</cp:lastPrinted>
  <dcterms:modified xsi:type="dcterms:W3CDTF">2016-03-21T08:02:00Z</dcterms:modified>
  <cp:revision>4</cp:revision>
  <dc:subject/>
  <dc:title/>
</cp:coreProperties>
</file>