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24"/>
          <w:lang w:eastAsia="zh-CN"/>
        </w:rPr>
      </w:pPr>
      <w:r>
        <w:rPr>
          <w:b/>
          <w:sz w:val="36"/>
          <w:szCs w:val="24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4"/>
          <w:szCs w:val="24"/>
          <w:lang w:eastAsia="zh-CN"/>
        </w:rPr>
      </w:pPr>
      <w:r>
        <w:rPr>
          <w:b/>
          <w:sz w:val="44"/>
          <w:szCs w:val="24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  <w:lang w:eastAsia="zh-CN"/>
        </w:rPr>
        <w:t>14.01.2016</w:t>
        <w:tab/>
        <w:tab/>
        <w:tab/>
        <w:t xml:space="preserve">               № 11   </w:t>
        <w:tab/>
        <w:tab/>
        <w:t xml:space="preserve">                </w:t>
        <w:tab/>
        <w:t>п. Орловский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ведении размера вносимой гражданами платы за коммунальные услуги в соответствие с предельным(максимальным) индексом роста размера платы граждан за коммунальные услуги на первое, второе полугоди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граничения роста размера платы граждан за коммунальные услуги по Орловскому району, в соответствии с распоряжением Губернатора  Ростовской области от 13.11.2015 №49 «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6 год»</w:t>
      </w:r>
      <w:r>
        <w:rPr>
          <w:kern w:val="2"/>
          <w:sz w:val="28"/>
          <w:szCs w:val="28"/>
        </w:rPr>
        <w:t xml:space="preserve">, согласно «Порядку приведения платы граждан за коммунальные услуги в соответствие с предельными (максимальными) индексами изменения размера вносимой гражданами платы за коммунальные услуги по муниципальным образованиям области», утвержденному постановлением Правительства Ростовской области от 22.03.2013 №165 «Об ограничении платы граждан за коммунальные услуги» (в ред. постановления Правительства Ростовской области от 31.12.2015 №219), </w:t>
      </w:r>
      <w:r>
        <w:rPr>
          <w:sz w:val="28"/>
          <w:szCs w:val="28"/>
        </w:rPr>
        <w:t xml:space="preserve">Администрация Орловского района </w:t>
      </w:r>
      <w:r>
        <w:rPr>
          <w:b/>
          <w:spacing w:val="20"/>
          <w:sz w:val="28"/>
          <w:szCs w:val="28"/>
        </w:rPr>
        <w:t>п о с т а н о в л я е 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вести размер платы граждан за коммунальные услуги по муниципальным образованиям Орловского района в соответствие с установленным предельным индексом путем сни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С 01.01.2016 года по 30.06.2016 года, с 01.07.2016 года по 31.12.2016 года стоимости коммунальных услуг по водоснаб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нижения размера платы граждан за коммунальные услуги по муниципальному образованию определяется при неизменном наборе и объеме потребляем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низить уровень платежа граждан за коммунальную услугу холодную воду, оказываемую филиалом «Орловский» ГУП РО «Управление развития систем водоснабжения», определив его в процентах от установленного экономически обоснованного тариф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С 01.01.2016 года по 30.06.2016 года  в следующих сельских поселен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лочаевское сельское пос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. Волочаевский, п. Сан.Маныч – 80,44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нское сельское поселение – 68,3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менно-Балковское сельское поселение – 68,3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мышевское сельское пос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. Камышевский – 80,44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.х. Таловый, Чернозубов, Тарасов – 68,3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ноармейское сельское поселение – 68,3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рганенское сельское пос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.Нижнеантоновский, х.Терновый – 80,44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.х. Курганный, Верхневодяный – 68,3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уганское сельское поселение – 68,3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йорское сельское поселение – 68,3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ровянское сельское поселение – 68,3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летарское сельское поселение – 68,3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 01.07.2016 года по 31.12.2016 года  в следующих сельских поселен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лочаевское сельское пос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. Волочаевский, п. Сан.Маныч – 81,9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нское сельское поселение – 69,6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менно-Балковское сельское поселение – 69,6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мышевское сельское пос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. Камышевский – 81,9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.х. Таловый, Чернозубов, Тарасов – 69,6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ноармейское сельское поселение – 69,6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рганенское сельское пос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.Нижнеантоновский, х.Терновый – 81,9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.х. Курганный, Верхневодяный – 69,6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уганское сельское поселение – 69,6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йорское сельское поселение – 69,6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ровянское сельское поселение – 69,6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летарское сельское поселение – 69,6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озмещение предприятию ЖКХ выпадающих доходов от снижения уровня платежа граждан осуществляется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рядок осуществления перерасчета платы за коммунальные услуги устанавливается в соответствии с приложением к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ить, что организацией, которая произведет за период с 01.01.2016 по 01.02.2016 перерасчет размера платы граждан за коммунальные услуги, является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«Орловский» ГУП РО «Управление развития систем водоснабж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Отделу экономики и прогнозирования Администрации Орловского района (Н.А. Дреева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Направить копию постановления в Региональную службу по тарифам Ростовской области, в министерство труда и социального развития Ростовской области, в министерство жилищно-коммунального хозяйства Ростовской области в течение 5 рабочих дней с даты принятия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Информировать о решении потребителей, исполнителей коммунальных услуг и ресурсоснабжающие организации в течение 5 рабочих дней с даты принятия постано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официального опубликования (обнародования) и распространяется на правоотношения, возникшие с 1 января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Контроль за выполнением постановления возложить на заведующего отделом экономики и прогнозирования Администрации Орловского района Дрееву Н.А.  </w:t>
      </w:r>
    </w:p>
    <w:p>
      <w:pPr>
        <w:pStyle w:val="Normal"/>
        <w:suppressAutoHyphens w:val="true"/>
        <w:ind w:firstLine="708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h-CN"/>
        </w:rPr>
        <w:t>Глава Администрации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рловского района                                                                     </w:t>
        <w:tab/>
        <w:t>Ю.В. Харенко</w:t>
      </w:r>
    </w:p>
    <w:p>
      <w:pPr>
        <w:pStyle w:val="Normal"/>
        <w:suppressAutoHyphens w:val="true"/>
        <w:ind w:firstLine="708"/>
        <w:rPr>
          <w:color w:val="FFFFFF"/>
          <w:sz w:val="28"/>
          <w:szCs w:val="28"/>
          <w:lang w:eastAsia="zh-CN"/>
        </w:rPr>
      </w:pPr>
      <w:r>
        <w:rPr>
          <w:color w:val="FFFFFF"/>
          <w:sz w:val="28"/>
          <w:szCs w:val="28"/>
          <w:lang w:eastAsia="zh-CN"/>
        </w:rPr>
      </w:r>
    </w:p>
    <w:p>
      <w:pPr>
        <w:pStyle w:val="Normal"/>
        <w:suppressAutoHyphens w:val="true"/>
        <w:rPr>
          <w:color w:val="FFFFFF"/>
          <w:sz w:val="28"/>
          <w:szCs w:val="28"/>
          <w:lang w:eastAsia="zh-CN"/>
        </w:rPr>
      </w:pPr>
      <w:r>
        <w:rPr>
          <w:color w:val="FFFFFF"/>
          <w:sz w:val="28"/>
          <w:szCs w:val="28"/>
          <w:lang w:eastAsia="zh-CN"/>
        </w:rPr>
        <w:t>Управляющий делами</w:t>
      </w:r>
    </w:p>
    <w:p>
      <w:pPr>
        <w:pStyle w:val="Normal"/>
        <w:suppressAutoHyphens w:val="true"/>
        <w:rPr>
          <w:color w:val="FFFFFF"/>
          <w:sz w:val="28"/>
          <w:szCs w:val="28"/>
          <w:lang w:eastAsia="zh-CN"/>
        </w:rPr>
      </w:pPr>
      <w:r>
        <w:rPr>
          <w:color w:val="FFFFFF"/>
          <w:sz w:val="28"/>
          <w:szCs w:val="28"/>
          <w:lang w:eastAsia="zh-CN"/>
        </w:rPr>
        <w:t xml:space="preserve">Администрации Орловского района </w:t>
        <w:tab/>
        <w:tab/>
        <w:tab/>
        <w:tab/>
        <w:tab/>
        <w:t>З.Н. Дегтярева</w:t>
      </w:r>
    </w:p>
    <w:p>
      <w:pPr>
        <w:pStyle w:val="Normal"/>
        <w:suppressAutoHyphens w:val="true"/>
        <w:rPr>
          <w:color w:val="FFFFFF"/>
          <w:sz w:val="28"/>
          <w:szCs w:val="28"/>
          <w:lang w:eastAsia="zh-CN"/>
        </w:rPr>
      </w:pPr>
      <w:r>
        <w:rPr>
          <w:color w:val="FFFFFF"/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дминистрации </w:t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Орловского района</w:t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4.01.2016 № 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перерасчета платы за коммунальные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вводится с целью определения процедуры перерасчета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я и термины, используемые в целях настоящего Поряд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мунальные услуги – холодная в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– физические лица (наниматели или собственники жилых помещений), непосредственно потребляющие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(услуга водоснабжения) – коммунальная услуга по возмездному снабжению потребителей холодной во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й период – период оплаты за потреблённые коммунальные услуги, равный одному календарному меся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ная плата – размер платежа потребителя, равный стоимости потребленных коммунальных услуг за вычетом осуществленной ранее о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асчёт – корректировка размера переплаты потребителя по оплате потреблённых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платы за потребленные коммунальные услуги при изменении уровня платежа граждан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В связи с изменением уровня платежа граждан за услуги водоснабжения предприятиями, оказывающими данный вид коммунальных услуг, производится перерасчет начисленной платы за период с 01.01.2016 по 01.02.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ерерасчет начисленной платы производится ресурсоснабжающей организацией вне зависимости от заявления потреб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тоимость коммунальной услуги определяется как произведение тарифов на эту услугу и объема потребл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ри перерасчете начисленной платы определяется разница между размером начисленной платы за период с 01.01.2016 по 01.02.2016, с учетом уровня платежа граждан за коммунальные услуги, указанного в пункте 2 настоящего постановления и размером начисленной платы за тот же период, с учетом уровня платежа граждан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Сумма оплаты за потребленные коммунальные услуги определяется как разница между стоимостью потребленных коммунальных услуг, рассчитанной с учетом произведенных перерасчетов платежей и размером начисленной платы в расчетном пери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 случае, если размер начисленной платы с учетом перерасчета превышает начисленную плату за предоставленную потребителю в текущем месяце холодную воду, разница между начисленной платой с учетом перерасчета и стоимостью коммунальных услуг засчитывается в счет будущих плате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рловского района                          </w:t>
        <w:tab/>
        <w:tab/>
        <w:t xml:space="preserve">          </w:t>
        <w:tab/>
        <w:t>З.Н. Дегтярева</w:t>
      </w:r>
    </w:p>
    <w:sectPr>
      <w:footerReference w:type="default" r:id="rId2"/>
      <w:type w:val="nextPage"/>
      <w:pgSz w:w="11906" w:h="16838"/>
      <w:pgMar w:left="1134" w:right="708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sz w:val="28"/>
      <w:lang w:val="ru-RU" w:bidi="ar-SA"/>
    </w:rPr>
  </w:style>
  <w:style w:type="character" w:styleId="TitleChar1">
    <w:name w:val="Title Char1"/>
    <w:qFormat/>
    <w:rPr>
      <w:rFonts w:ascii="Arial" w:hAnsi="Arial" w:cs="Arial"/>
      <w:b/>
      <w:sz w:val="28"/>
      <w:lang w:val="ru-RU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3">
    <w:name w:val=" Знак Знак3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atLeast" w:line="240" w:before="300" w:after="420"/>
      <w:jc w:val="center"/>
    </w:pPr>
    <w:rPr>
      <w:sz w:val="35"/>
      <w:szCs w:val="35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0:00Z</dcterms:created>
  <dc:creator>_</dc:creator>
  <dc:description/>
  <cp:keywords/>
  <dc:language>en-US</dc:language>
  <cp:lastModifiedBy>Наталья</cp:lastModifiedBy>
  <cp:lastPrinted>2016-01-14T14:33:00Z</cp:lastPrinted>
  <dcterms:modified xsi:type="dcterms:W3CDTF">2016-01-14T11:33:00Z</dcterms:modified>
  <cp:revision>452</cp:revision>
  <dc:subject/>
  <dc:title>ПРАВИТЕЛЬСТВО РОСТОВСКОЙ ОБЛАСТИ</dc:title>
</cp:coreProperties>
</file>