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3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spacing w:lineRule="auto" w:line="360"/>
        <w:ind w:right="130"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 Орловского района</w:t>
      </w:r>
    </w:p>
    <w:p>
      <w:pPr>
        <w:pStyle w:val="Normal"/>
        <w:spacing w:lineRule="auto" w:line="360"/>
        <w:ind w:right="130" w:hanging="0"/>
        <w:jc w:val="right"/>
        <w:rPr>
          <w:sz w:val="24"/>
          <w:szCs w:val="24"/>
        </w:rPr>
      </w:pPr>
      <w:r>
        <w:rPr>
          <w:sz w:val="24"/>
          <w:szCs w:val="24"/>
        </w:rPr>
        <w:t>Ю.В. Харенко__________15.01.2018</w:t>
      </w:r>
    </w:p>
    <w:p>
      <w:pPr>
        <w:pStyle w:val="Normal"/>
        <w:ind w:right="1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ind w:right="13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, проводимых в Орловском районе</w:t>
      </w:r>
    </w:p>
    <w:p>
      <w:pPr>
        <w:pStyle w:val="Normal"/>
        <w:jc w:val="center"/>
        <w:rPr/>
      </w:pPr>
      <w:r>
        <w:rPr>
          <w:sz w:val="24"/>
          <w:szCs w:val="24"/>
        </w:rPr>
        <w:t>с 15.01.18 по 19.01.18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543"/>
        <w:gridCol w:w="2127"/>
        <w:gridCol w:w="2693"/>
      </w:tblGrid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оводит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ланерного совещания со специалистами ОСХ и ООС и курируемых учрежд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Еремеенко, заместитель главы Администрации Орловского района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с руководителями социальных служб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М. Михайлова, заместитель главы Администрации Орловского района 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-19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территории сельских поселений на предмет вырубки лесополос, распашке пастбищ, состояние озимых культ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ловский райо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Н. Еремеенко, заместитель главы Администрации Орловского района 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- 19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стояния избирательных участков в ходе подготовки к выборам 18 марта Президента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 по вопрос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городской среды; - резервная линия ЛЭП РЖД; - формирование дорожной кар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Галицын, заместитель главы Администрации Орловского района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0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 Харенко, глава Администрации Орловск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фестиваля «150 культур Дона- праздник казачьей культуры»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ОСОШ №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торговых объектов на предмет соблюдения законодательства об алкогольной продукции и защите прав потреб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 Каменно- Балковское, Донское, Майорское с.п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йцева Е.Д., заведующий ОЭиП Администрации Орловского района,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по вопросу исполнения муниципального контракта по разработке ЗС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рловского райо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Галицын, заместитель главы Администрации Орловского район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о вопрос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 работы на 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аспортизация учреждений культуры по антитеррористической защищ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иС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Колистратов, начальник Управления культуры и спорта Орловского район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по вопросам организации проведенияагрохимического обследования с/х угод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. Еремеенко, заместитель главы Администрации Орловского района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ДН и З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Михайлова, заместитель главы Администрации Орловского района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, посвященное 75 летию освобождения поселка с сотрудниками КМПРО «Антай» г. Ростов-на-Дон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Михайлова, заместитель главы Администрации Орловского района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 семей, находящихся на учете в КДН и З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асноармейское с.п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М. Михайлова, заместитель главы Администрации Орловского района 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рабочей группы по выполнению целевых показателей повышения продуктивности молочного стада СПК «Росс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Н. Еремеенко, заместитель главы Администрации Орловского района 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брании Ассоциации СМОРО, с участие Губернатора РО В.Ю. Голуб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Ростов-на-Д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 Харенко, глава Администрации Орловск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го района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комиссии по постинтернатному сопровождению детей- сир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Михайлова, заместитель главы Администрации Орловского района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зд 14 объектов водоснабжения с представителем подрядной орган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Галицын, заместитель главы Администрации Орловского района Орловского района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с работниками культуры по вопросам организации мероприятий на 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Михайлова, заместитель главы Администрации Орловского района В.В. Колистратов, начальник Управления культуры и спорта Орловского района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Административной комиссии при Администрации Орл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Н. Дегтярева, управляющий делами Администрации Орловского района,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визит депутата ЗСРО 5 созыва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В.Ю. Ревенко в Орловский район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 Харенко, глава Администрации Орловского района,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ание по вопросу проектирования нового здания ЗАГ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Галицын, заместитель главы Администрации Орловского района Орловского района</w:t>
            </w:r>
          </w:p>
        </w:tc>
      </w:tr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рабочей группы по вопросу предоставления отчетов по показателям результативности участников программы начинающий фермер  и семейная ферма  за 2017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Еремеенко, заместитель главы Администрации Орловского района</w:t>
            </w:r>
          </w:p>
        </w:tc>
      </w:tr>
      <w:tr>
        <w:trPr>
          <w:trHeight w:val="1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жественные мероприятия посвященные 80-летию Героя Социалистического труда Лилейченко А.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Х. Островя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М. Михайлова, заместитель главы Администрации Орл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Еремеенко, заместитель главы Администрации Орло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Серикова, глава Администрации Островянского с.п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по спорт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тверждение календаря спортивных мероприятий на 2018 год; - утверждение смет на 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КИС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Колистратов, начальник Управления культуры и спорта Орловского района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сотрудников редакции «Степные Зори» с профессиональным праздником «День печа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Михайлова, заместитель главы Администрации Орловского района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рабочей группы по концессионным соглашениям. Формирование плана реализации на 2018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/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В. Галицын, заместитель главы Администрации Орловского района 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napToGrid w:val="false"/>
              <w:ind w:left="644" w:hanging="7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общественного Совета при Администрации Орлов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рло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Михайлова, заместитель главы Администрации Орловского райо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Управляющий делами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Администрации Орловского района</w:t>
        <w:tab/>
        <w:tab/>
        <w:tab/>
        <w:tab/>
        <w:tab/>
        <w:tab/>
        <w:t>З.Н. Дегтярева</w:t>
      </w:r>
    </w:p>
    <w:sectPr>
      <w:footerReference w:type="default" r:id="rId2"/>
      <w:type w:val="nextPage"/>
      <w:pgSz w:w="11906" w:h="16838"/>
      <w:pgMar w:left="900" w:right="386" w:gutter="0" w:header="0" w:top="851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13:00Z</dcterms:created>
  <dc:creator>Павел</dc:creator>
  <dc:description/>
  <cp:keywords/>
  <dc:language>en-US</dc:language>
  <cp:lastModifiedBy>Павел</cp:lastModifiedBy>
  <cp:lastPrinted>2018-01-12T14:48:00Z</cp:lastPrinted>
  <dcterms:modified xsi:type="dcterms:W3CDTF">2018-06-08T06:58:00Z</dcterms:modified>
  <cp:revision>110</cp:revision>
  <dc:subject/>
  <dc:title/>
</cp:coreProperties>
</file>